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1.02.2011 N 73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ременности, и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и новоро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родов и в послер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, а также диспансе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ому) наблю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течение первого года жизн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7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лонов N 3-1 (N 3-2) 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медицинско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дицинской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 ИНН/КПП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080"/>
        <w:gridCol w:w="1215"/>
        <w:gridCol w:w="1216"/>
        <w:gridCol w:w="809"/>
        <w:gridCol w:w="1080"/>
        <w:gridCol w:w="945"/>
        <w:gridCol w:w="946"/>
        <w:gridCol w:w="810"/>
        <w:gridCol w:w="1080"/>
        <w:gridCol w:w="944"/>
        <w:gridCol w:w="945"/>
        <w:gridCol w:w="811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, </w:t>
              <w:br/>
              <w:t xml:space="preserve">дата   </w:t>
              <w:br/>
              <w:t xml:space="preserve">выдачи </w:t>
              <w:br/>
              <w:t>родово-</w:t>
              <w:br/>
              <w:t>го сер-</w:t>
              <w:br/>
              <w:t>тифика-</w:t>
              <w:br/>
              <w:t xml:space="preserve">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</w:t>
              <w:br/>
              <w:t>женщин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  <w:br/>
              <w:t xml:space="preserve">женщин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 xml:space="preserve">дата    </w:t>
              <w:br/>
              <w:t xml:space="preserve">выдачи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рахо-</w:t>
              <w:br/>
              <w:t xml:space="preserve">вого   </w:t>
              <w:br/>
              <w:t xml:space="preserve">полиса </w:t>
              <w:br/>
              <w:t xml:space="preserve">ОМС    </w:t>
              <w:br/>
              <w:t>женщин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обмен-</w:t>
              <w:br/>
              <w:t xml:space="preserve">ной   </w:t>
              <w:br/>
              <w:t xml:space="preserve">карты </w:t>
            </w:r>
          </w:p>
        </w:tc>
        <w:tc>
          <w:tcPr>
            <w:tcW w:w="5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ансерное (профилактическое)     </w:t>
              <w:br/>
              <w:t xml:space="preserve">наблюдение ребенка &lt;2&gt;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алона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</w:t>
              <w:br/>
              <w:t>ребен-</w:t>
              <w:br/>
              <w:t xml:space="preserve">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ребенка</w:t>
              <w:br/>
              <w:t>на уч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наблю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наблю-</w:t>
              <w:br/>
              <w:t xml:space="preserve">д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услуг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медицинской организации)  (расшифровка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медицин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естр талонов родовых сертификатов представляется на бумажном носителе, а также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а заполняется детской поликлиникой в отношении каждого ребенка, рожденного женщ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Реестр</dc:subject>
  <dc:title>Реестр талонов N 3-1 (N 3-2) родовых сертифика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