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1.02.2011 N 73н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медицински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медицинской помощ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ной женщинам в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ременности, и медицинской помощ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ной женщинам и новоро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риод родов и в послерод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, а также диспансе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филактическому) наблю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бенка в течение первого года жизн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11 г. N 7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комендуемая 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ЕСТР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алонов N 1 родовых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дицинской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медицинской орган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дицинской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 ИНН/КПП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811"/>
        <w:gridCol w:w="1079"/>
        <w:gridCol w:w="1216"/>
        <w:gridCol w:w="810"/>
        <w:gridCol w:w="945"/>
        <w:gridCol w:w="944"/>
        <w:gridCol w:w="1215"/>
        <w:gridCol w:w="945"/>
        <w:gridCol w:w="1215"/>
        <w:gridCol w:w="1215"/>
        <w:gridCol w:w="1080"/>
        <w:gridCol w:w="945"/>
      </w:tblGrid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>номер,</w:t>
              <w:br/>
              <w:t xml:space="preserve">дата  </w:t>
              <w:br/>
              <w:t>выдачи</w:t>
              <w:br/>
              <w:t xml:space="preserve">родо- </w:t>
              <w:br/>
              <w:t xml:space="preserve">вого  </w:t>
              <w:br/>
              <w:t>серти-</w:t>
              <w:br/>
              <w:t>фик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  <w:br/>
              <w:t xml:space="preserve">жен- </w:t>
              <w:br/>
              <w:t xml:space="preserve">щин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дата   </w:t>
              <w:br/>
              <w:t xml:space="preserve">рожде- </w:t>
              <w:br/>
              <w:t xml:space="preserve">ния    </w:t>
              <w:br/>
              <w:t>женщин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  </w:t>
              <w:br/>
              <w:t xml:space="preserve">мент,   </w:t>
              <w:br/>
              <w:t xml:space="preserve">удосто- </w:t>
              <w:br/>
              <w:t>веряющий</w:t>
              <w:br/>
              <w:t>личность</w:t>
              <w:br/>
              <w:t xml:space="preserve">(серия, </w:t>
              <w:br/>
              <w:t xml:space="preserve">номер,  </w:t>
              <w:br/>
              <w:t xml:space="preserve">дата    </w:t>
              <w:br/>
              <w:t xml:space="preserve">выдачи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а- </w:t>
              <w:br/>
              <w:t>хового</w:t>
              <w:br/>
              <w:t>полиса</w:t>
              <w:br/>
              <w:t xml:space="preserve">ОМС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</w:t>
              <w:br/>
              <w:t xml:space="preserve">дата  </w:t>
              <w:br/>
              <w:t>обмен-</w:t>
              <w:br/>
              <w:t xml:space="preserve">ной   </w:t>
              <w:br/>
              <w:t xml:space="preserve">карт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номер,  </w:t>
              <w:br/>
              <w:t xml:space="preserve">дата    </w:t>
              <w:br/>
              <w:t xml:space="preserve">выдачи  </w:t>
              <w:br/>
              <w:t xml:space="preserve">листка  </w:t>
              <w:br/>
              <w:t>нетрудо-</w:t>
              <w:br/>
              <w:t xml:space="preserve">способ- </w:t>
              <w:br/>
              <w:t>ности по</w:t>
              <w:br/>
              <w:t xml:space="preserve">бере-   </w:t>
              <w:br/>
              <w:t>менности</w:t>
              <w:br/>
              <w:t xml:space="preserve">и родам </w:t>
              <w:br/>
              <w:t xml:space="preserve">&lt;2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а-</w:t>
              <w:br/>
              <w:t xml:space="preserve">новки </w:t>
              <w:br/>
              <w:t xml:space="preserve">на    </w:t>
              <w:br/>
              <w:t xml:space="preserve">уче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 xml:space="preserve">наблю-  </w:t>
              <w:br/>
              <w:t xml:space="preserve">дения   </w:t>
              <w:br/>
              <w:t>(недель)</w:t>
              <w:br/>
              <w:t xml:space="preserve">&lt;3&gt;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-  </w:t>
              <w:br/>
              <w:t xml:space="preserve">плодная </w:t>
              <w:br/>
              <w:t>беремен-</w:t>
              <w:br/>
              <w:t xml:space="preserve">ность   </w:t>
              <w:br/>
              <w:t xml:space="preserve">&lt;4&gt;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жде-</w:t>
              <w:br/>
              <w:t>времен-</w:t>
              <w:br/>
              <w:t xml:space="preserve">ные    </w:t>
              <w:br/>
              <w:t xml:space="preserve">роды   </w:t>
              <w:br/>
              <w:t xml:space="preserve">&lt;4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талона</w:t>
              <w:br/>
              <w:t xml:space="preserve">родо- </w:t>
              <w:br/>
              <w:t xml:space="preserve">вого  </w:t>
              <w:br/>
              <w:t>серти-</w:t>
              <w:br/>
              <w:t>фика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 медицинской организации)  (расшифровка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)    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медицинск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естр талонов родовых сертификатов представляется на бумажном носителе, а также в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Графа заполняется только в отношении работающих жен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полное число недель наблюдения женщины в женской консультации на момент представления талона N 1 родового сертификата к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оставляется "ДА" в случае многоплодной беременности и преждевременных р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58:00Z</dcterms:modified>
  <cp:revision>2</cp:revision>
  <dc:subject>Реестр</dc:subject>
  <dc:title>Реестр талонов N 1 родовых сертификат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