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8 N 1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чреждения здравоо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здравоо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 ИНН/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лонов N 1 родов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810"/>
        <w:gridCol w:w="1081"/>
        <w:gridCol w:w="1214"/>
        <w:gridCol w:w="810"/>
        <w:gridCol w:w="810"/>
        <w:gridCol w:w="676"/>
        <w:gridCol w:w="1214"/>
        <w:gridCol w:w="676"/>
        <w:gridCol w:w="810"/>
        <w:gridCol w:w="810"/>
        <w:gridCol w:w="809"/>
        <w:gridCol w:w="945"/>
      </w:tblGrid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>выдачи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жен- </w:t>
              <w:br/>
              <w:t xml:space="preserve">щин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   </w:t>
              <w:br/>
              <w:t xml:space="preserve">рожде- </w:t>
              <w:br/>
              <w:t xml:space="preserve">ния    </w:t>
              <w:br/>
              <w:t>женщи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>дата вы-</w:t>
              <w:br/>
              <w:t xml:space="preserve">дачи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а-</w:t>
              <w:br/>
              <w:t>хово-</w:t>
              <w:br/>
              <w:t xml:space="preserve">го   </w:t>
              <w:br/>
              <w:t>поли-</w:t>
              <w:br/>
              <w:t xml:space="preserve">с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,</w:t>
              <w:br/>
              <w:t>дата</w:t>
              <w:br/>
              <w:t xml:space="preserve">об- </w:t>
              <w:br/>
              <w:t>мен-</w:t>
              <w:br/>
              <w:t xml:space="preserve">ной </w:t>
              <w:br/>
              <w:t>кар-</w:t>
              <w:br/>
              <w:t xml:space="preserve">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,  </w:t>
              <w:br/>
              <w:t>дата вы-</w:t>
              <w:br/>
              <w:t>дачи ли-</w:t>
              <w:br/>
              <w:t>стка не-</w:t>
              <w:br/>
              <w:t xml:space="preserve">трудо-  </w:t>
              <w:br/>
              <w:t xml:space="preserve">способ- </w:t>
              <w:br/>
              <w:t>ности по</w:t>
              <w:br/>
              <w:t xml:space="preserve">бере-   </w:t>
              <w:br/>
              <w:t>менности</w:t>
              <w:br/>
              <w:t xml:space="preserve">и родам </w:t>
              <w:br/>
              <w:t xml:space="preserve">&lt;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о- </w:t>
              <w:br/>
              <w:t>ста-</w:t>
              <w:br/>
              <w:t>нов-</w:t>
              <w:br/>
              <w:t xml:space="preserve">ки  </w:t>
              <w:br/>
              <w:t xml:space="preserve">на  </w:t>
              <w:br/>
              <w:t>у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од   </w:t>
              <w:br/>
              <w:t xml:space="preserve">на-  </w:t>
              <w:br/>
              <w:t xml:space="preserve">блю- </w:t>
              <w:br/>
              <w:t>дения</w:t>
              <w:br/>
              <w:t xml:space="preserve">(не- </w:t>
              <w:br/>
              <w:t>дель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- </w:t>
              <w:br/>
              <w:t xml:space="preserve">го-  </w:t>
              <w:br/>
              <w:t>плод-</w:t>
              <w:br/>
              <w:t xml:space="preserve">ная  </w:t>
              <w:br/>
              <w:t>бере-</w:t>
              <w:br/>
              <w:t xml:space="preserve">мен- </w:t>
              <w:br/>
              <w:t>ность</w:t>
              <w:br/>
              <w:t>&lt;**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-</w:t>
              <w:br/>
              <w:t xml:space="preserve">де-  </w:t>
              <w:br/>
              <w:t xml:space="preserve">вре- </w:t>
              <w:br/>
              <w:t xml:space="preserve">мен- </w:t>
              <w:br/>
              <w:t xml:space="preserve">ные  </w:t>
              <w:br/>
              <w:t xml:space="preserve">роды </w:t>
              <w:br/>
              <w:t>&lt;*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ало- </w:t>
              <w:br/>
              <w:t>на ро-</w:t>
              <w:br/>
              <w:t>дового</w:t>
              <w:br/>
              <w:t>серти-</w:t>
              <w:br/>
              <w:t>фик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(расшифровка подписи)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)                      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учреждения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только в отношении работающих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олное число недель наблюдения женщины в женской консультации на момент представления талона N 1 родового сертификата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оставляется "ДА" в случае многоплодной беременности и преждевременных р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талонов № 1 родовых сертификатов, предназначенных для оплаты услуг по медицинской помощи учреждениям здравоохранения, оказывающим амбулаторно-поликлиническую помощь женщинам в период берем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