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Климов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Т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КЛИМОВ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970"/>
        <w:gridCol w:w="3105"/>
        <w:gridCol w:w="1621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С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, </w:t>
              <w:br/>
              <w:t xml:space="preserve">контактный телефон,  </w:t>
              <w:br/>
              <w:t xml:space="preserve">адрес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регистрации </w:t>
              <w:br/>
              <w:t xml:space="preserve">(номер и дата решения </w:t>
              <w:br/>
              <w:t xml:space="preserve">Совета депутатов      </w:t>
              <w:br/>
              <w:t xml:space="preserve">городского округа     </w:t>
              <w:br/>
              <w:t xml:space="preserve">Климовск)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исключения </w:t>
              <w:br/>
              <w:t xml:space="preserve">из реестра </w:t>
              <w:br/>
              <w:t>(основание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2</Characters>
  <CharactersWithSpaces>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59:00Z</dcterms:modified>
  <cp:revision>2</cp:revision>
  <dc:subject>Реестр</dc:subject>
  <dc:title>Реестр территориальное общественное самоуправление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