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Код по ОКПО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ЕЕСТ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ОВАРНО - ТРАНСПОРТНЫХ НАКЛАДНЫХ НА ПРИНЯТО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ЕРНО С ОПРЕДЕЛЕНИЕМ КАЧЕСТВА ПО СРЕДНЕСУТОЧ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ОБ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"__"___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______________ Район 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а ______________________ Сорт ______ Репродукция 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сортовой чистоты ____ Класс семенного стандарта 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номер сортового документа 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риемной квитанции N __________ от 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┬───────────┬─────────┬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и │Масса, кг│Расстояние,│ Номер и │Масса, кг│   Расстояни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│         │    км     │  дата   │         │       к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ладной│         │           │накладной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 │     2   │     3     │     1   │     2   │ 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┴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</w:t>
      </w:r>
      <w:r>
        <w:rPr/>
        <w:t>Итого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│           │   </w:t>
      </w:r>
      <w:r>
        <w:rPr/>
        <w:t>Расчет платы за доставку зер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┬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┤</w:t>
      </w:r>
      <w:r>
        <w:rPr/>
        <w:t>Масса, кг│Тариф за │   Сумма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</w:t>
      </w:r>
      <w:r>
        <w:rPr/>
        <w:t>кг, руб.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</w:t>
      </w:r>
      <w:r>
        <w:rPr/>
        <w:t>Натураль-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┤</w:t>
      </w:r>
      <w:r>
        <w:rPr/>
        <w:t>ная скид-├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</w:t>
      </w:r>
      <w:r>
        <w:rPr/>
        <w:t>ка для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┤</w:t>
      </w:r>
      <w:r>
        <w:rPr/>
        <w:t>пересчета├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</w:t>
      </w:r>
      <w:r>
        <w:rPr/>
        <w:t>за зачет-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</w:t>
      </w:r>
      <w:r>
        <w:rPr/>
        <w:t>ную массу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</w:t>
      </w:r>
      <w:r>
        <w:rPr/>
        <w:t>Стоимость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┤</w:t>
      </w:r>
      <w:r>
        <w:rPr/>
        <w:t>доставки ├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</w:t>
      </w:r>
      <w:r>
        <w:rPr/>
        <w:t>зачетной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</w:t>
      </w:r>
      <w:r>
        <w:rPr/>
        <w:t>массы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┼─────────┴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  │</w:t>
      </w:r>
      <w:r>
        <w:rPr/>
        <w:t>Итог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┴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 _______________ накладных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е в данном реестре количество зерна проверил п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ладным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масса ___________________________________________ к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прописью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 ответственное лицо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должность, подпись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асшифровка подпис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отраслевой формы N ЗПП-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Лабораторный анализ среднесуточной пробы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946"/>
        <w:gridCol w:w="945"/>
        <w:gridCol w:w="1079"/>
        <w:gridCol w:w="946"/>
        <w:gridCol w:w="945"/>
        <w:gridCol w:w="944"/>
        <w:gridCol w:w="676"/>
        <w:gridCol w:w="540"/>
        <w:gridCol w:w="944"/>
        <w:gridCol w:w="108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и   </w:t>
              <w:br/>
              <w:t>качест-</w:t>
              <w:br/>
              <w:t xml:space="preserve">ва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ная</w:t>
              <w:br/>
              <w:t xml:space="preserve">при-  </w:t>
              <w:br/>
              <w:t xml:space="preserve">месь, </w:t>
              <w:br/>
              <w:t xml:space="preserve">%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нату- </w:t>
              <w:br/>
              <w:t xml:space="preserve">раль- </w:t>
              <w:br/>
              <w:t xml:space="preserve">ная   </w:t>
              <w:br/>
              <w:t xml:space="preserve">скид- </w:t>
              <w:br/>
              <w:t xml:space="preserve">ка,   </w:t>
              <w:br/>
              <w:t xml:space="preserve">над-  </w:t>
              <w:br/>
              <w:t>бавка,</w:t>
              <w:br/>
              <w:t xml:space="preserve">руб.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,</w:t>
              <w:br/>
              <w:t xml:space="preserve">г/л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но-</w:t>
              <w:br/>
              <w:t xml:space="preserve">вая   </w:t>
              <w:br/>
              <w:t xml:space="preserve">при-  </w:t>
              <w:br/>
              <w:t xml:space="preserve">месь, </w:t>
              <w:br/>
              <w:t xml:space="preserve">%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- </w:t>
              <w:br/>
              <w:t xml:space="preserve">жен-  </w:t>
              <w:br/>
              <w:t xml:space="preserve">ность </w:t>
              <w:br/>
              <w:t>(СПЗ),</w:t>
              <w:br/>
              <w:t xml:space="preserve">экз./ </w:t>
              <w:br/>
              <w:t xml:space="preserve">кг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денеж-</w:t>
              <w:br/>
              <w:t xml:space="preserve">ная   </w:t>
              <w:br/>
              <w:t xml:space="preserve">скид- </w:t>
              <w:br/>
              <w:t xml:space="preserve">ка,   </w:t>
              <w:br/>
              <w:t xml:space="preserve">над-  </w:t>
              <w:br/>
              <w:t xml:space="preserve">бавка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   </w:t>
              <w:br/>
              <w:t xml:space="preserve">показатели качества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пах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числе сорной</w:t>
              <w:br/>
              <w:t xml:space="preserve">примеси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р-</w:t>
              <w:br/>
              <w:t>ченные</w:t>
              <w:br/>
              <w:t>зерна,</w:t>
              <w:br/>
              <w:t xml:space="preserve">%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но-</w:t>
              <w:br/>
              <w:t>отдели-</w:t>
              <w:br/>
              <w:t xml:space="preserve">мая, %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</w:t>
              <w:br/>
              <w:t>лабора-</w:t>
              <w:br/>
              <w:t xml:space="preserve">тори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ски- </w:t>
              <w:br/>
              <w:t xml:space="preserve">док -  </w:t>
              <w:br/>
              <w:t xml:space="preserve">надба- </w:t>
              <w:br/>
              <w:t xml:space="preserve">вок +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811"/>
        <w:gridCol w:w="540"/>
        <w:gridCol w:w="944"/>
        <w:gridCol w:w="1351"/>
        <w:gridCol w:w="810"/>
        <w:gridCol w:w="1079"/>
        <w:gridCol w:w="1216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числе зерновой</w:t>
              <w:br/>
              <w:t xml:space="preserve">примеси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и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кло-  </w:t>
              <w:br/>
              <w:t>видность,</w:t>
              <w:br/>
              <w:t xml:space="preserve">% 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йковина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, %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>во, %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,</w:t>
              <w:br/>
              <w:t>единицы</w:t>
              <w:br/>
              <w:t>прибор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ен,  </w:t>
              <w:br/>
              <w:t xml:space="preserve">повреж- </w:t>
              <w:br/>
              <w:t xml:space="preserve">денных  </w:t>
              <w:br/>
              <w:t>клопом -</w:t>
              <w:br/>
              <w:t xml:space="preserve">чере-   </w:t>
              <w:br/>
              <w:t xml:space="preserve">пашкой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дной</w:t>
              <w:br/>
              <w:t>примес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лких</w:t>
              <w:br/>
              <w:t xml:space="preserve">зерен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у- </w:t>
              <w:br/>
              <w:t>шенных</w:t>
              <w:br/>
              <w:t>зерен,</w:t>
              <w:br/>
              <w:t xml:space="preserve">%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осших</w:t>
              <w:br/>
              <w:t xml:space="preserve">зерен, %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об оплате сортов сильных пшениц, пивоваренного ячменя, наиболее ценных по качеству сортов проса и зерновых культур, надбавок за высокомасличные сорта подсолнеч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Денежный рас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5"/>
        <w:gridCol w:w="2161"/>
        <w:gridCol w:w="1484"/>
        <w:gridCol w:w="2026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 к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зачетной массы</w:t>
              <w:br/>
              <w:t>(100% - скидка +</w:t>
              <w:br/>
              <w:t xml:space="preserve">надбавка)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ная масса,</w:t>
              <w:br/>
              <w:t xml:space="preserve">кг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>1 кг, руб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варительное спис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енежная скидка по натуре и зерновой приме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0"/>
        <w:gridCol w:w="1081"/>
        <w:gridCol w:w="1349"/>
        <w:gridCol w:w="1485"/>
        <w:gridCol w:w="2295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г   </w:t>
              <w:br/>
              <w:t xml:space="preserve">(1 кг/%) </w:t>
              <w:br/>
              <w:t xml:space="preserve">без НДС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, кг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услуг, </w:t>
              <w:br/>
              <w:t xml:space="preserve">руб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</w:t>
              <w:br/>
              <w:t xml:space="preserve">руб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к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шк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бот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     </w:t>
              <w:br/>
              <w:t xml:space="preserve">оплат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остави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8</Characters>
  <CharactersWithSpaces>6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товарно-транспортных накладных на принятое зерно с определением качества по среднесуточной пробе. Отраслевая форма № ЗПП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