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Код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НО - ТРАНСПОРТНЫХ НАКЛАДНЫХ НА ПРИНЯТОЕ ЗЕР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ПРЕДЕЛЕНИЕМ КАЧЕСТВА КАЖДОЙ ОТДЕЛЬНОЙ ПАР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"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Культура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I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┬──────┬──────┬────────────┬────────────┬─────────────┬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 │Грузо-│Номер │Масса,│  Влажность │   Сорная   │  Зерновая   │   Натура   │Зараж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дата│отпра-│склада│ кг   │            │  примесь   │   примесь   │            │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к-  │витель│(сило-│      ├──┬─────────┼──┬─────────┼──┬──────────┼───┬────────┤(СПЗ)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дной│      │са)   │      │% │центнеро-│% │центне-  │% │центнеро- │г/л│центне- │экз./кг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│      │      │  │</w:t>
      </w:r>
      <w:r>
        <w:rPr>
          <w:sz w:val="16"/>
          <w:szCs w:val="16"/>
        </w:rPr>
        <w:t>процент  │  │ропроцент│  │процент   │   │ропро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│      │      │  │         │  │         │  │</w:t>
      </w:r>
      <w:r>
        <w:rPr>
          <w:sz w:val="16"/>
          <w:szCs w:val="16"/>
        </w:rPr>
        <w:t>&lt;*&gt;       │   │цен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┼──────┼──────┼──┼─────────┼──┼─────────┼──┼──────────┼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│  2   │   3  │   4  │ 5│    6    │ 7│    8    │ 9│    10    │ 11│   12   │   1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┼──────┼──────┼──┼─────────┼──┼─────────┼──┼──────────┼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│      │      │  │         │  │         │  │          │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┼──────┼──────┼──┼─────────┼──┼─────────┼──┼──────────┼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│      │      │  │         │  │         │  │          │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┼──────┼──────┼──┼─────────┼──┼─────────┼──┼──────────┼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│      │      │  │         │  │         │  │          │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┼──────┼──────┼──┼─────────┼──┼─────────┼──┼──────────┼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│      │      │  │         │  │         │  │          │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┼──────┼──────┼──┼─────────┼──┼─────────┼──┼──────────┼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│      │      │  │         │  │         │  │          │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┴──────┼──────┼──────┼──┼─────────┼──┼─────────┼──┼──────────┼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│      │      │  │         │  │         │  │          │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┴──────┴──────┴──┴─────────┴──┴─────────┴──┴───────┬──┴───┴────────┴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иложение _____ накладных,  на  __   листах.   Оставлено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боратории проб ___ кг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уководитель лаборатории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(подпись, расшифровка подпис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-------------------------------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&lt;*&gt; Исчисляется  только  по  партиям,  по  которым   зерн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месь больше базисной нормы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асса таких партий _____ кг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имечание. При поступлении кукурузы в початках графы 10 - 1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полняют  следующим  образом:  в  гр.  10   указывают   процен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ктического  выхода  зерна из початков;  в гр.  11 - центнеро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центы (3 х 10);  в гр.  12 - влажность стержней и в гр.  13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тнеропроценты (3  х  12).   Наименование  граф соответствен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равляется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отраслевой формы N ЗПП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II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 платы за доставку зерна│1. Распределение принятого количе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о отдельным складам (силос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┬──────┬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Номер │Масса,│Центне-   │подпис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склада│ кг   │ропро-    │материаль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(сило-│      │центы по  │ответств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са)   │      ├─────┬────┤ного лиц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 │</w:t>
      </w:r>
      <w:r>
        <w:rPr/>
        <w:t>влаж-│сор-│расшифров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 │</w:t>
      </w:r>
      <w:r>
        <w:rPr/>
        <w:t>ности│ной │подпис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 │     │</w:t>
      </w:r>
      <w:r>
        <w:rPr/>
        <w:t>при-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 │     │</w:t>
      </w:r>
      <w:r>
        <w:rPr/>
        <w:t>меси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├──────┼──────┼─────┼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├──────┼──────┼─────┼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├──────┼──────┼─────┼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├──────┼──────┼─────┼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Итого │      │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├──────┴──────┴─────┴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2. Подсчет показателей по влажн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и сорной примеси для определ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латы за сушку и очистку зер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┬─────┬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</w:t>
      </w:r>
      <w:r>
        <w:rPr/>
        <w:t>Масса│  Влажность │    Сор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</w:t>
      </w:r>
      <w:r>
        <w:rPr/>
        <w:t>зер- │            │    примес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</w:t>
      </w:r>
      <w:r>
        <w:rPr/>
        <w:t>на,  ├──┬─────────┼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</w:t>
      </w:r>
      <w:r>
        <w:rPr/>
        <w:t>кг   │% │центне-  │% │центнеро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     │  │</w:t>
      </w:r>
      <w:r>
        <w:rPr/>
        <w:t>ропроцен-│  │процент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     │  │</w:t>
      </w:r>
      <w:r>
        <w:rPr/>
        <w:t>ты       │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┼─────┼──┼─────────┼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и граф 3, 5, 7 (раздела I)│ │     │  │         │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┼─────┼──┼─────────┼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лючаются партии с          │-│     │  │         │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жностью и сорной примесью в│ │     │  │         │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елах базисных норм        │ │     │  │         │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┼─────┼──┼─────────┼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артиям с влажностью и     │=│     │  │         │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рной примесью               ├─┴─────┼──┴─────────┼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же базисных норм            │       │..........% │..............%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┴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III. Денежный расч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44"/>
        <w:gridCol w:w="405"/>
        <w:gridCol w:w="541"/>
        <w:gridCol w:w="540"/>
        <w:gridCol w:w="674"/>
        <w:gridCol w:w="1350"/>
        <w:gridCol w:w="1081"/>
        <w:gridCol w:w="675"/>
        <w:gridCol w:w="944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тоимость   </w:t>
              <w:br/>
              <w:t>зачетной массы,</w:t>
              <w:br/>
              <w:t xml:space="preserve">руб.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г   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туральная  </w:t>
              <w:br/>
              <w:t xml:space="preserve">скидка или   </w:t>
              <w:br/>
              <w:t xml:space="preserve">надбавка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етная </w:t>
              <w:br/>
              <w:t>масса, кг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</w:t>
              <w:br/>
              <w:t xml:space="preserve">тонну, </w:t>
              <w:br/>
              <w:t xml:space="preserve">кг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  <w:br/>
              <w:t xml:space="preserve">-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идка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дбавка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укурузе в  </w:t>
              <w:br/>
              <w:t xml:space="preserve">початках масса </w:t>
              <w:br/>
              <w:t xml:space="preserve">с применением  </w:t>
              <w:br/>
              <w:t xml:space="preserve">натуральной    </w:t>
              <w:br/>
              <w:t xml:space="preserve">надбавки (+)   </w:t>
              <w:br/>
              <w:t xml:space="preserve">или скидки (-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Денежная скидка за зараженность, руб.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Итого стоимость зерна, руб.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Денежная плата за сушку и очистку, руб.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Итого, руб.              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составил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подпись, 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4</Words>
  <Characters>7921</Characters>
  <CharactersWithSpaces>6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13:59:00Z</dcterms:modified>
  <cp:revision>2</cp:revision>
  <dc:subject>Реестр</dc:subject>
  <dc:title>Реестр товарно-транспортных накладных на принятое зерно с определением качества каждой отдельной партии. Отраслевая форма № ЗПП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