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сро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инвестором по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вобождения от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н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ина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лег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), исполь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ительно для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разде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4 No. САЭ-3-01/35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логовый орг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, ИНН/КПП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 транспортных   средств   (за   исключением   лег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й),  используемых  исключительно  для целей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продукции ________________________ (название соглашения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х   учетных   документов,    подтверждающих 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 транспортных   средств   для   целей 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за ____________ (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969"/>
        <w:gridCol w:w="2701"/>
        <w:gridCol w:w="1349"/>
        <w:gridCol w:w="391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ранс-</w:t>
              <w:br/>
              <w:t xml:space="preserve">портного  </w:t>
              <w:br/>
              <w:t xml:space="preserve">средств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а о</w:t>
              <w:br/>
              <w:t xml:space="preserve">государственной ре-  </w:t>
              <w:br/>
              <w:t xml:space="preserve">гистрации транспорт- </w:t>
              <w:br/>
              <w:t>ного средства (серия,</w:t>
              <w:br/>
              <w:t xml:space="preserve">номер, дата выдачи)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двигателя </w:t>
              <w:br/>
              <w:t xml:space="preserve">(л.с. и кВт) или   </w:t>
              <w:br/>
              <w:t>валовая вместимость</w:t>
              <w:br/>
              <w:t xml:space="preserve">(регистровых тонн) </w:t>
              <w:br/>
              <w:t xml:space="preserve">или единица транс- </w:t>
              <w:br/>
              <w:t xml:space="preserve">портного средств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>программы</w:t>
              <w:br/>
              <w:t xml:space="preserve">работ и </w:t>
              <w:br/>
              <w:t xml:space="preserve">статья  </w:t>
              <w:br/>
              <w:t xml:space="preserve">сметы  </w:t>
              <w:br/>
              <w:t xml:space="preserve">затрат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ые учетные документы,</w:t>
              <w:br/>
              <w:t xml:space="preserve">подтверждающие фактическое  </w:t>
              <w:br/>
              <w:t xml:space="preserve">использование транспортного </w:t>
              <w:br/>
              <w:t xml:space="preserve">средства для целей соглаше- </w:t>
              <w:br/>
              <w:t xml:space="preserve">ния о разделе продукции     </w:t>
              <w:br/>
              <w:t xml:space="preserve">(наименование, дата, номер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__     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 ___________     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 ____________ __________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   должность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59:00Z</dcterms:modified>
  <cp:revision>2</cp:revision>
  <dc:subject>Реестр</dc:subject>
  <dc:title>Реестр транспортных средств (за исключением легковых автомобилей), используемых исключительно для целей соглашения о разделе продукции, и первичных учетных документов, подтверждающих фактическое использование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