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0-У, вступили в силу с 1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5 г. N 279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временной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кредитной организацие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920-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токол заседания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сударственной корпо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Агентство по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кладо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06.06.2005 N 3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ЕСТР 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фирменное наименование кредитной организ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134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1218"/>
        <w:gridCol w:w="1888"/>
        <w:gridCol w:w="1891"/>
        <w:gridCol w:w="1755"/>
        <w:gridCol w:w="1216"/>
        <w:gridCol w:w="1213"/>
        <w:gridCol w:w="677"/>
        <w:gridCol w:w="1213"/>
        <w:gridCol w:w="674"/>
        <w:gridCol w:w="1217"/>
        <w:gridCol w:w="946"/>
        <w:gridCol w:w="809"/>
        <w:gridCol w:w="1081"/>
        <w:gridCol w:w="1213"/>
        <w:gridCol w:w="947"/>
        <w:gridCol w:w="809"/>
        <w:gridCol w:w="1081"/>
        <w:gridCol w:w="944"/>
        <w:gridCol w:w="1216"/>
        <w:gridCol w:w="1348"/>
        <w:gridCol w:w="947"/>
        <w:gridCol w:w="943"/>
        <w:gridCol w:w="947"/>
        <w:gridCol w:w="943"/>
        <w:gridCol w:w="1216"/>
        <w:gridCol w:w="1217"/>
        <w:gridCol w:w="674"/>
        <w:gridCol w:w="148"/>
      </w:tblGrid>
      <w:tr>
        <w:trPr>
          <w:trHeight w:val="240" w:hRule="atLeast"/>
          <w:cantSplit w:val="true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креди-</w:t>
              <w:br/>
              <w:t xml:space="preserve">тора  </w:t>
              <w:br/>
              <w:t>по ре-</w:t>
              <w:br/>
              <w:t xml:space="preserve">естру </w:t>
              <w:br/>
              <w:t>требо-</w:t>
              <w:br/>
              <w:t xml:space="preserve">ваний </w:t>
              <w:br/>
              <w:t>креди-</w:t>
              <w:br/>
              <w:t xml:space="preserve">торов 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креди-  </w:t>
              <w:br/>
              <w:t xml:space="preserve">тора    </w:t>
              <w:br/>
              <w:t xml:space="preserve">по ре-  </w:t>
              <w:br/>
              <w:t xml:space="preserve">естру   </w:t>
              <w:br/>
              <w:t xml:space="preserve">обяза-  </w:t>
              <w:br/>
              <w:t xml:space="preserve">тельств </w:t>
              <w:br/>
              <w:t xml:space="preserve">банка   </w:t>
              <w:br/>
              <w:t xml:space="preserve">перед   </w:t>
              <w:br/>
              <w:t xml:space="preserve">вклад-  </w:t>
              <w:br/>
              <w:t xml:space="preserve">чиками, </w:t>
              <w:br/>
              <w:t xml:space="preserve">состав- </w:t>
              <w:br/>
              <w:t xml:space="preserve">ленному </w:t>
              <w:br/>
              <w:t xml:space="preserve">в соот- </w:t>
              <w:br/>
              <w:t xml:space="preserve">ветст-  </w:t>
              <w:br/>
              <w:t xml:space="preserve">вии с   </w:t>
              <w:br/>
              <w:t xml:space="preserve">Указа-  </w:t>
              <w:br/>
              <w:t xml:space="preserve">нием    </w:t>
              <w:br/>
              <w:t xml:space="preserve">Банка   </w:t>
              <w:br/>
              <w:t xml:space="preserve">России  </w:t>
              <w:br/>
              <w:t>N 1417-У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>отчество кре-</w:t>
              <w:br/>
              <w:t xml:space="preserve">дитора - фи- </w:t>
              <w:br/>
              <w:t>зического ли-</w:t>
              <w:br/>
              <w:t xml:space="preserve">ца, наимено- </w:t>
              <w:br/>
              <w:t xml:space="preserve">вание креди- </w:t>
              <w:br/>
              <w:t>тора - юриди-</w:t>
              <w:br/>
              <w:t>ческого лица,</w:t>
              <w:br/>
              <w:t>фамилия, имя,</w:t>
              <w:br/>
              <w:t xml:space="preserve">отчество ру- </w:t>
              <w:br/>
              <w:t xml:space="preserve">ководителя   </w:t>
              <w:br/>
              <w:t>(уполномочен-</w:t>
              <w:br/>
              <w:t>ного предста-</w:t>
              <w:br/>
              <w:t xml:space="preserve">вителя) кре- </w:t>
              <w:br/>
              <w:t>дитора - юри-</w:t>
              <w:br/>
              <w:t xml:space="preserve">дического    </w:t>
              <w:br/>
              <w:t xml:space="preserve">лица    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рекви- </w:t>
              <w:br/>
              <w:t>зиты докумен-</w:t>
              <w:br/>
              <w:t>та, удостове-</w:t>
              <w:br/>
              <w:t xml:space="preserve">ряющего лич- </w:t>
              <w:br/>
              <w:t xml:space="preserve">ность креди- </w:t>
              <w:br/>
              <w:t xml:space="preserve">тора - физи- </w:t>
              <w:br/>
              <w:t xml:space="preserve">ческого лица </w:t>
              <w:br/>
              <w:t xml:space="preserve">(серия, но-  </w:t>
              <w:br/>
              <w:t xml:space="preserve">мер, дата    </w:t>
              <w:br/>
              <w:t xml:space="preserve">выдачи, вы-  </w:t>
              <w:br/>
              <w:t>давший орган)</w:t>
              <w:br/>
              <w:t xml:space="preserve">ИНН кредито- </w:t>
              <w:br/>
              <w:t xml:space="preserve">ра - юриди-  </w:t>
              <w:br/>
              <w:t xml:space="preserve">ческого лица </w:t>
              <w:br/>
              <w:t xml:space="preserve">(ИНН физи-   </w:t>
              <w:br/>
              <w:t xml:space="preserve">ческого ли-  </w:t>
              <w:br/>
              <w:t xml:space="preserve">ца при его   </w:t>
              <w:br/>
              <w:t xml:space="preserve">наличии)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 </w:t>
              <w:br/>
              <w:t xml:space="preserve">адрес для   </w:t>
              <w:br/>
              <w:t xml:space="preserve">направления </w:t>
              <w:br/>
              <w:t xml:space="preserve">корреспон-  </w:t>
              <w:br/>
              <w:t xml:space="preserve">денции (для </w:t>
              <w:br/>
              <w:t xml:space="preserve">физического </w:t>
              <w:br/>
              <w:t xml:space="preserve">лица), мес- </w:t>
              <w:br/>
              <w:t xml:space="preserve">то нахожде- </w:t>
              <w:br/>
              <w:t xml:space="preserve">ния (для    </w:t>
              <w:br/>
              <w:t>юридического</w:t>
              <w:br/>
              <w:t xml:space="preserve">лица), кон- </w:t>
              <w:br/>
              <w:t xml:space="preserve">тактный те- </w:t>
              <w:br/>
              <w:t>лефон, адрес</w:t>
              <w:br/>
              <w:t xml:space="preserve">электронной </w:t>
              <w:br/>
              <w:t xml:space="preserve">почты (при  </w:t>
              <w:br/>
              <w:t xml:space="preserve">наличии)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нковс-</w:t>
              <w:br/>
              <w:t>кие рек-</w:t>
              <w:br/>
              <w:t xml:space="preserve">визиты  </w:t>
              <w:br/>
              <w:t>кредито-</w:t>
              <w:br/>
              <w:t xml:space="preserve">ра -    </w:t>
              <w:br/>
              <w:t xml:space="preserve">юриди-  </w:t>
              <w:br/>
              <w:t xml:space="preserve">ческого </w:t>
              <w:br/>
              <w:t xml:space="preserve">лица    </w:t>
              <w:br/>
              <w:t xml:space="preserve">(для    </w:t>
              <w:br/>
              <w:t>кредито-</w:t>
              <w:br/>
              <w:t>ра - фи-</w:t>
              <w:br/>
              <w:t>зическо-</w:t>
              <w:br/>
              <w:t xml:space="preserve">го лица </w:t>
              <w:br/>
              <w:t xml:space="preserve">при их  </w:t>
              <w:br/>
              <w:t>наличии)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по- </w:t>
              <w:br/>
              <w:t xml:space="preserve">лучения </w:t>
              <w:br/>
              <w:t>требова-</w:t>
              <w:br/>
              <w:t xml:space="preserve">ния     </w:t>
              <w:br/>
              <w:t>кредито-</w:t>
              <w:br/>
              <w:t xml:space="preserve">ра вре- </w:t>
              <w:br/>
              <w:t xml:space="preserve">менной  </w:t>
              <w:br/>
              <w:t>админис-</w:t>
              <w:br/>
              <w:t xml:space="preserve">трацией </w:t>
              <w:br/>
              <w:t>(конкур-</w:t>
              <w:br/>
              <w:t xml:space="preserve">сным    </w:t>
              <w:br/>
              <w:t>управля-</w:t>
              <w:br/>
              <w:t xml:space="preserve">ющим,   </w:t>
              <w:br/>
              <w:t>ликвида-</w:t>
              <w:br/>
              <w:t xml:space="preserve">тором)  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-</w:t>
              <w:br/>
              <w:t xml:space="preserve">тав </w:t>
              <w:br/>
              <w:t>тре-</w:t>
              <w:br/>
              <w:t xml:space="preserve">бо- </w:t>
              <w:br/>
              <w:t xml:space="preserve">ва- </w:t>
              <w:br/>
              <w:t xml:space="preserve">ния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</w:t>
              <w:br/>
              <w:t>реквизи-</w:t>
              <w:br/>
              <w:t>ты доку-</w:t>
              <w:br/>
              <w:t xml:space="preserve">мента,  </w:t>
              <w:br/>
              <w:t xml:space="preserve">являю-  </w:t>
              <w:br/>
              <w:t xml:space="preserve">щегося  </w:t>
              <w:br/>
              <w:t xml:space="preserve">основа- </w:t>
              <w:br/>
              <w:t xml:space="preserve">нием    </w:t>
              <w:br/>
              <w:t xml:space="preserve">возник- </w:t>
              <w:br/>
              <w:t xml:space="preserve">новения </w:t>
              <w:br/>
              <w:t xml:space="preserve">требо-  </w:t>
              <w:br/>
              <w:t xml:space="preserve">вани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вне-</w:t>
              <w:br/>
              <w:t xml:space="preserve">се- </w:t>
              <w:br/>
              <w:t xml:space="preserve">ния </w:t>
              <w:br/>
              <w:t>тре-</w:t>
              <w:br/>
              <w:t xml:space="preserve">бо- </w:t>
              <w:br/>
              <w:t xml:space="preserve">ва- </w:t>
              <w:br/>
              <w:t xml:space="preserve">ния </w:t>
              <w:br/>
              <w:t xml:space="preserve">в   </w:t>
              <w:br/>
              <w:t xml:space="preserve">ре- </w:t>
              <w:br/>
              <w:t>естр</w:t>
            </w:r>
          </w:p>
        </w:tc>
        <w:tc>
          <w:tcPr>
            <w:tcW w:w="81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кредитной организации         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</w:t>
              <w:br/>
              <w:t xml:space="preserve">о залоговых  </w:t>
              <w:br/>
              <w:t>обязательствах,</w:t>
              <w:br/>
              <w:t xml:space="preserve">обеспечивающих </w:t>
              <w:br/>
              <w:t xml:space="preserve">требования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ли-</w:t>
              <w:br/>
              <w:t xml:space="preserve">цевого   </w:t>
              <w:br/>
              <w:t>счета, на</w:t>
              <w:br/>
              <w:t>котором в</w:t>
              <w:br/>
              <w:t>кредитной</w:t>
              <w:br/>
              <w:t>организа-</w:t>
              <w:br/>
              <w:t>ции учте-</w:t>
              <w:br/>
              <w:t>но требо-</w:t>
              <w:br/>
              <w:t xml:space="preserve">вание    </w:t>
              <w:br/>
              <w:t>кредитора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номер </w:t>
              <w:br/>
              <w:t xml:space="preserve">фили- </w:t>
              <w:br/>
              <w:t xml:space="preserve">ала,  </w:t>
              <w:br/>
              <w:t>заклю-</w:t>
              <w:br/>
              <w:t>чивше-</w:t>
              <w:br/>
              <w:t>го до-</w:t>
              <w:br/>
              <w:t xml:space="preserve">говор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подле-</w:t>
              <w:br/>
              <w:t xml:space="preserve">жащая </w:t>
              <w:br/>
              <w:t xml:space="preserve">стра- </w:t>
              <w:br/>
              <w:t>ховому</w:t>
              <w:br/>
              <w:t>возме-</w:t>
              <w:br/>
              <w:t xml:space="preserve">щению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вып-  </w:t>
              <w:br/>
              <w:t>лачен-</w:t>
              <w:br/>
              <w:t xml:space="preserve">ного  </w:t>
              <w:br/>
              <w:t xml:space="preserve">стра- </w:t>
              <w:br/>
              <w:t>хового</w:t>
              <w:br/>
              <w:t>возме-</w:t>
              <w:br/>
              <w:t xml:space="preserve">щения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выпла-</w:t>
              <w:br/>
              <w:t xml:space="preserve">ты    </w:t>
              <w:br/>
              <w:t xml:space="preserve">Банка </w:t>
              <w:br/>
              <w:t>Росси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осущест-</w:t>
              <w:br/>
              <w:t xml:space="preserve">вленной </w:t>
              <w:br/>
              <w:t xml:space="preserve">выплаты </w:t>
              <w:br/>
              <w:t xml:space="preserve">Банка   </w:t>
              <w:br/>
              <w:t xml:space="preserve">России  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-</w:t>
              <w:br/>
              <w:t xml:space="preserve">ты уве- </w:t>
              <w:br/>
              <w:t>домления</w:t>
              <w:br/>
              <w:t>кредито-</w:t>
              <w:br/>
              <w:t>ра о ре-</w:t>
              <w:br/>
              <w:t xml:space="preserve">зульта- </w:t>
              <w:br/>
              <w:t xml:space="preserve">тах     </w:t>
              <w:br/>
              <w:t>рассмот-</w:t>
              <w:br/>
              <w:t xml:space="preserve">рения   </w:t>
              <w:br/>
              <w:t xml:space="preserve">требо-  </w:t>
              <w:br/>
              <w:t xml:space="preserve">вани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  <w:tc>
          <w:tcPr>
            <w:tcW w:w="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</w:t>
              <w:br/>
              <w:t xml:space="preserve">требо- </w:t>
              <w:br/>
              <w:t xml:space="preserve">ваний  </w:t>
              <w:br/>
              <w:t xml:space="preserve">креди- </w:t>
              <w:br/>
              <w:t xml:space="preserve">тора,  </w:t>
              <w:br/>
              <w:t xml:space="preserve">удов-  </w:t>
              <w:br/>
              <w:t xml:space="preserve">летво- </w:t>
              <w:br/>
              <w:t xml:space="preserve">ренных </w:t>
              <w:br/>
              <w:t xml:space="preserve">в ходе </w:t>
              <w:br/>
              <w:t>конкур-</w:t>
              <w:br/>
              <w:t xml:space="preserve">сного  </w:t>
              <w:br/>
              <w:t xml:space="preserve">произ- </w:t>
              <w:br/>
              <w:t>водства</w:t>
              <w:br/>
              <w:t>(ликви-</w:t>
              <w:br/>
              <w:t xml:space="preserve">дации) </w:t>
            </w:r>
          </w:p>
        </w:tc>
      </w:tr>
      <w:tr>
        <w:trPr>
          <w:trHeight w:val="360" w:hRule="atLeast"/>
          <w:cantSplit w:val="true"/>
        </w:trPr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едъявленных     </w:t>
              <w:br/>
              <w:t xml:space="preserve">требований     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становленных     </w:t>
              <w:br/>
              <w:t xml:space="preserve">требований         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валюте  </w:t>
              <w:br/>
              <w:t xml:space="preserve">обяза-  </w:t>
              <w:br/>
              <w:t>тельств,</w:t>
              <w:br/>
              <w:t xml:space="preserve">в дра-  </w:t>
              <w:br/>
              <w:t xml:space="preserve">гоцен-  </w:t>
              <w:br/>
              <w:t xml:space="preserve">ных     </w:t>
              <w:br/>
              <w:t>металлах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валю- </w:t>
              <w:br/>
              <w:t xml:space="preserve">ты,   </w:t>
              <w:br/>
              <w:t>драго-</w:t>
              <w:br/>
              <w:t>ценных</w:t>
              <w:br/>
              <w:t>метал-</w:t>
              <w:br/>
              <w:t xml:space="preserve">лов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в    </w:t>
              <w:br/>
              <w:t xml:space="preserve">руб- </w:t>
              <w:br/>
              <w:t>левом</w:t>
              <w:br/>
              <w:t>экви-</w:t>
              <w:br/>
              <w:t xml:space="preserve">ва-  </w:t>
              <w:br/>
              <w:t>ленте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по тре-</w:t>
              <w:br/>
              <w:t>бовани-</w:t>
              <w:br/>
              <w:t>ям кре-</w:t>
              <w:br/>
              <w:t xml:space="preserve">дитора </w:t>
              <w:br/>
              <w:t xml:space="preserve">в руб- </w:t>
              <w:br/>
              <w:t xml:space="preserve">левом  </w:t>
              <w:br/>
              <w:t>эквива-</w:t>
              <w:br/>
              <w:t xml:space="preserve">ленте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 xml:space="preserve">валюте  </w:t>
              <w:br/>
              <w:t xml:space="preserve">обяза-  </w:t>
              <w:br/>
              <w:t>тельств,</w:t>
              <w:br/>
              <w:t xml:space="preserve">в дра-  </w:t>
              <w:br/>
              <w:t xml:space="preserve">гоцен-  </w:t>
              <w:br/>
              <w:t xml:space="preserve">ных     </w:t>
              <w:br/>
              <w:t>металлах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валю- </w:t>
              <w:br/>
              <w:t xml:space="preserve">ты,   </w:t>
              <w:br/>
              <w:t>драго-</w:t>
              <w:br/>
              <w:t>ценных</w:t>
              <w:br/>
              <w:t>метал-</w:t>
              <w:br/>
              <w:t xml:space="preserve">лов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в    </w:t>
              <w:br/>
              <w:t xml:space="preserve">руб- </w:t>
              <w:br/>
              <w:t>левом</w:t>
              <w:br/>
              <w:t>экви-</w:t>
              <w:br/>
              <w:t xml:space="preserve">ва-  </w:t>
              <w:br/>
              <w:t>ленте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>по тре-</w:t>
              <w:br/>
              <w:t>бовани-</w:t>
              <w:br/>
              <w:t>ям кре-</w:t>
              <w:br/>
              <w:t xml:space="preserve">дитора </w:t>
              <w:br/>
              <w:t xml:space="preserve">в руб- </w:t>
              <w:br/>
              <w:t xml:space="preserve">левом  </w:t>
              <w:br/>
              <w:t>эквива-</w:t>
              <w:br/>
              <w:t xml:space="preserve">ленте  </w:t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дого- </w:t>
              <w:br/>
              <w:t xml:space="preserve">вора  </w:t>
              <w:br/>
              <w:t>залог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залого- </w:t>
              <w:br/>
              <w:t xml:space="preserve">вого    </w:t>
              <w:br/>
              <w:t xml:space="preserve">обеспе- </w:t>
              <w:br/>
              <w:t xml:space="preserve">чения   </w:t>
              <w:br/>
              <w:t xml:space="preserve">по до-  </w:t>
              <w:br/>
              <w:t xml:space="preserve">говору  </w:t>
              <w:br/>
              <w:t xml:space="preserve">залога  </w:t>
              <w:br/>
              <w:t xml:space="preserve">(в руб- </w:t>
              <w:br/>
              <w:t xml:space="preserve">левом   </w:t>
              <w:br/>
              <w:t xml:space="preserve">эквива- </w:t>
              <w:br/>
              <w:t xml:space="preserve">ленте)  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</w:tr>
      <w:tr>
        <w:trPr>
          <w:trHeight w:val="240" w:hRule="atLeast"/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1. Требования кредиторов первой очереди</w:t>
      </w:r>
    </w:p>
    <w:tbl>
      <w:tblPr>
        <w:tblW w:w="313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9"/>
        <w:gridCol w:w="1081"/>
        <w:gridCol w:w="1215"/>
        <w:gridCol w:w="946"/>
        <w:gridCol w:w="808"/>
        <w:gridCol w:w="1081"/>
        <w:gridCol w:w="946"/>
        <w:gridCol w:w="1212"/>
        <w:gridCol w:w="1350"/>
        <w:gridCol w:w="946"/>
        <w:gridCol w:w="946"/>
        <w:gridCol w:w="943"/>
        <w:gridCol w:w="946"/>
        <w:gridCol w:w="1216"/>
        <w:gridCol w:w="1215"/>
        <w:gridCol w:w="674"/>
        <w:gridCol w:w="141"/>
      </w:tblGrid>
      <w:tr>
        <w:trPr>
          <w:trHeight w:val="240" w:hRule="atLeast"/>
          <w:cantSplit w:val="true"/>
        </w:trPr>
        <w:tc>
          <w:tcPr>
            <w:tcW w:w="1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РЕБОВАНИЙ КРЕДИТОРОВ ПЕРВОЙ ОЧЕРЕДИ                             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2. Требования кредиторов второй очереди</w:t>
      </w:r>
    </w:p>
    <w:tbl>
      <w:tblPr>
        <w:tblW w:w="313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9"/>
        <w:gridCol w:w="1081"/>
        <w:gridCol w:w="1215"/>
        <w:gridCol w:w="946"/>
        <w:gridCol w:w="808"/>
        <w:gridCol w:w="1081"/>
        <w:gridCol w:w="946"/>
        <w:gridCol w:w="1212"/>
        <w:gridCol w:w="1350"/>
        <w:gridCol w:w="946"/>
        <w:gridCol w:w="946"/>
        <w:gridCol w:w="943"/>
        <w:gridCol w:w="946"/>
        <w:gridCol w:w="1216"/>
        <w:gridCol w:w="1215"/>
        <w:gridCol w:w="674"/>
        <w:gridCol w:w="141"/>
      </w:tblGrid>
      <w:tr>
        <w:trPr>
          <w:trHeight w:val="240" w:hRule="atLeast"/>
          <w:cantSplit w:val="true"/>
        </w:trPr>
        <w:tc>
          <w:tcPr>
            <w:tcW w:w="1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ТРЕБОВАНИЙ КРЕДИТОРОВ ВТОРОЙ ОЧЕРЕДИ                             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3. Требования кредиторов третьей очереди</w:t>
      </w:r>
    </w:p>
    <w:tbl>
      <w:tblPr>
        <w:tblW w:w="313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9"/>
        <w:gridCol w:w="1081"/>
        <w:gridCol w:w="1215"/>
        <w:gridCol w:w="946"/>
        <w:gridCol w:w="808"/>
        <w:gridCol w:w="1081"/>
        <w:gridCol w:w="946"/>
        <w:gridCol w:w="1212"/>
        <w:gridCol w:w="1350"/>
        <w:gridCol w:w="946"/>
        <w:gridCol w:w="946"/>
        <w:gridCol w:w="943"/>
        <w:gridCol w:w="946"/>
        <w:gridCol w:w="1216"/>
        <w:gridCol w:w="1215"/>
        <w:gridCol w:w="674"/>
        <w:gridCol w:w="141"/>
      </w:tblGrid>
      <w:tr>
        <w:trPr>
          <w:trHeight w:val="240" w:hRule="atLeast"/>
          <w:cantSplit w:val="true"/>
        </w:trPr>
        <w:tc>
          <w:tcPr>
            <w:tcW w:w="1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ТРЕБОВАНИЙ КРЕДИТОРОВ ТРЕТЬЕЙ ОЧЕРЕДИ                            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 ТРЕБОВАНИЯМ КРЕДИТОРОВ, ВКЛЮЧЕННЫМ В РЕЕСТР ТРЕБОВАНИЙ КРЕДИТОРОВ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4. Требования кредиторов, не включенные в реестр требований кредиторов</w:t>
      </w:r>
    </w:p>
    <w:tbl>
      <w:tblPr>
        <w:tblW w:w="313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9"/>
        <w:gridCol w:w="1081"/>
        <w:gridCol w:w="1215"/>
        <w:gridCol w:w="946"/>
        <w:gridCol w:w="808"/>
        <w:gridCol w:w="1081"/>
        <w:gridCol w:w="946"/>
        <w:gridCol w:w="1212"/>
        <w:gridCol w:w="1350"/>
        <w:gridCol w:w="946"/>
        <w:gridCol w:w="946"/>
        <w:gridCol w:w="943"/>
        <w:gridCol w:w="946"/>
        <w:gridCol w:w="1216"/>
        <w:gridCol w:w="1215"/>
        <w:gridCol w:w="674"/>
        <w:gridCol w:w="141"/>
      </w:tblGrid>
      <w:tr>
        <w:trPr>
          <w:trHeight w:val="240" w:hRule="atLeast"/>
          <w:cantSplit w:val="true"/>
        </w:trPr>
        <w:tc>
          <w:tcPr>
            <w:tcW w:w="1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ТРЕБОВАНИЙ КРЕДИТОРОВ, НЕ ВКЛЮЧЕННЫХ В РЕЕСТР ТРЕБОВАНИЙ КРЕДИТОРОВ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5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ТРЕБОВАНИЙ КРЕДИТОРОВ                                                                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ремен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нкурсный управляющий, ликвида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Агентства)              _____________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 г.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рытия реестра требований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1</Characters>
  <CharactersWithSpaces>4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Центральный банк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требований кредиторов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