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ноября 2004 г. N 1517-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 осуществлении выпла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нка России по вклад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зических лиц в призн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нкротами банках, не участву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истеме обязательного страх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кладов физических лиц в банк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 порядке взаимодейств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нков-агентов с Банком России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Й КРЕДИТОРОВ ПЕРВОЙ ОЧЕРЕДИ ДЛЯ ЦЕЛ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УЩЕСТВЛЕНИЯ ПРЕДВАРИТЕЛЬНЫХ ВЫПЛА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руб. ко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35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945"/>
        <w:gridCol w:w="1215"/>
        <w:gridCol w:w="1350"/>
        <w:gridCol w:w="1080"/>
        <w:gridCol w:w="945"/>
        <w:gridCol w:w="1350"/>
        <w:gridCol w:w="1080"/>
        <w:gridCol w:w="945"/>
        <w:gridCol w:w="1215"/>
        <w:gridCol w:w="1080"/>
        <w:gridCol w:w="1214"/>
      </w:tblGrid>
      <w:tr>
        <w:trPr>
          <w:trHeight w:val="60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по   </w:t>
              <w:br/>
              <w:t>порядку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креди-</w:t>
              <w:br/>
              <w:t xml:space="preserve">тора  </w:t>
              <w:br/>
              <w:t>по ре-</w:t>
              <w:br/>
              <w:t xml:space="preserve">естру </w:t>
              <w:br/>
              <w:t>требо-</w:t>
              <w:br/>
              <w:t xml:space="preserve">ваний </w:t>
              <w:br/>
              <w:t>креди-</w:t>
              <w:br/>
              <w:t xml:space="preserve">торов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>имя, от-</w:t>
              <w:br/>
              <w:t xml:space="preserve">чество  </w:t>
              <w:br/>
              <w:t xml:space="preserve">(пол-   </w:t>
              <w:br/>
              <w:t xml:space="preserve">ностью)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</w:t>
              <w:br/>
              <w:t xml:space="preserve">регист-  </w:t>
              <w:br/>
              <w:t xml:space="preserve">рации,   </w:t>
              <w:br/>
              <w:t xml:space="preserve">адрес    </w:t>
              <w:br/>
              <w:t xml:space="preserve">для поч- </w:t>
              <w:br/>
              <w:t xml:space="preserve">товых    </w:t>
              <w:br/>
              <w:t xml:space="preserve">уведом-  </w:t>
              <w:br/>
              <w:t xml:space="preserve">лений,   </w:t>
              <w:br/>
              <w:t xml:space="preserve">контакт- </w:t>
              <w:br/>
              <w:t xml:space="preserve">ный те-  </w:t>
              <w:br/>
              <w:t xml:space="preserve">лефон,   </w:t>
              <w:br/>
              <w:t>электрон-</w:t>
              <w:br/>
              <w:t>ная почта</w:t>
              <w:br/>
              <w:t xml:space="preserve">(при на- </w:t>
              <w:br/>
              <w:t xml:space="preserve">личии)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 </w:t>
              <w:br/>
              <w:t xml:space="preserve">рекви- </w:t>
              <w:br/>
              <w:t xml:space="preserve">зиты   </w:t>
              <w:br/>
              <w:t xml:space="preserve">доку-  </w:t>
              <w:br/>
              <w:t xml:space="preserve">мента, </w:t>
              <w:br/>
              <w:t xml:space="preserve">удос-  </w:t>
              <w:br/>
              <w:t xml:space="preserve">тове-  </w:t>
              <w:br/>
              <w:t xml:space="preserve">ряюще- </w:t>
              <w:br/>
              <w:t>го лич-</w:t>
              <w:br/>
              <w:t xml:space="preserve">ность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ленные  </w:t>
              <w:br/>
              <w:t xml:space="preserve">требования к  </w:t>
              <w:br/>
              <w:t xml:space="preserve">банку-банкроту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>встреч-</w:t>
              <w:br/>
              <w:t xml:space="preserve">ных    </w:t>
              <w:br/>
              <w:t xml:space="preserve">требо- </w:t>
              <w:br/>
              <w:t xml:space="preserve">ваний  </w:t>
              <w:br/>
              <w:t xml:space="preserve">банка- </w:t>
              <w:br/>
              <w:t>банкро-</w:t>
              <w:br/>
              <w:t xml:space="preserve">та к   </w:t>
              <w:br/>
              <w:t xml:space="preserve">креди- </w:t>
              <w:br/>
              <w:t xml:space="preserve">тору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уществленные </w:t>
              <w:br/>
              <w:t xml:space="preserve">конкурсным   </w:t>
              <w:br/>
              <w:t xml:space="preserve">управляющим   </w:t>
              <w:br/>
              <w:t xml:space="preserve">выплаты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</w:t>
              <w:br/>
              <w:t>конкур-</w:t>
              <w:br/>
              <w:t xml:space="preserve">сным   </w:t>
              <w:br/>
              <w:t xml:space="preserve">управ- </w:t>
              <w:br/>
              <w:t xml:space="preserve">ляющим </w:t>
              <w:br/>
              <w:t>размера</w:t>
              <w:br/>
              <w:t>выплаты</w:t>
              <w:br/>
              <w:t xml:space="preserve">Банка  </w:t>
              <w:br/>
              <w:t xml:space="preserve">России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>осущест-</w:t>
              <w:br/>
              <w:t xml:space="preserve">вления  </w:t>
              <w:br/>
              <w:t xml:space="preserve">выплаты </w:t>
              <w:br/>
              <w:t>вкладчи-</w:t>
              <w:br/>
              <w:t xml:space="preserve">ку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</w:t>
              <w:br/>
              <w:t xml:space="preserve">сумма </w:t>
              <w:br/>
              <w:t xml:space="preserve">уста- </w:t>
              <w:br/>
              <w:t xml:space="preserve">нов-  </w:t>
              <w:br/>
              <w:t xml:space="preserve">лен-  </w:t>
              <w:br/>
              <w:t xml:space="preserve">ных   </w:t>
              <w:br/>
              <w:t>требо-</w:t>
              <w:br/>
              <w:t xml:space="preserve">ваний </w:t>
              <w:br/>
              <w:t>креди-</w:t>
              <w:br/>
              <w:t xml:space="preserve">тора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</w:t>
              <w:br/>
              <w:t xml:space="preserve">числе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</w:t>
              <w:br/>
              <w:t xml:space="preserve">сумма </w:t>
              <w:br/>
              <w:t>выпла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</w:t>
              <w:br/>
              <w:t xml:space="preserve">числе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ус-</w:t>
              <w:br/>
              <w:t>тановлен-</w:t>
              <w:br/>
              <w:t xml:space="preserve">ных тре- </w:t>
              <w:br/>
              <w:t xml:space="preserve">бований  </w:t>
              <w:br/>
              <w:t xml:space="preserve">по дого- </w:t>
              <w:br/>
              <w:t xml:space="preserve">ворам    </w:t>
              <w:br/>
              <w:t xml:space="preserve">банков-  </w:t>
              <w:br/>
              <w:t xml:space="preserve">ского    </w:t>
              <w:br/>
              <w:t xml:space="preserve">вклада   </w:t>
              <w:br/>
              <w:t>или дого-</w:t>
              <w:br/>
              <w:t xml:space="preserve">ворам    </w:t>
              <w:br/>
              <w:t xml:space="preserve">банков-  </w:t>
              <w:br/>
              <w:t xml:space="preserve">ского    </w:t>
              <w:br/>
              <w:t xml:space="preserve">счета  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 xml:space="preserve">выплат  </w:t>
              <w:br/>
              <w:t xml:space="preserve">по до-  </w:t>
              <w:br/>
              <w:t xml:space="preserve">говорам </w:t>
              <w:br/>
              <w:t xml:space="preserve">банков- </w:t>
              <w:br/>
              <w:t xml:space="preserve">ского   </w:t>
              <w:br/>
              <w:t xml:space="preserve">вклада  </w:t>
              <w:br/>
              <w:t xml:space="preserve">или     </w:t>
              <w:br/>
              <w:t xml:space="preserve">догово- </w:t>
              <w:br/>
              <w:t xml:space="preserve">рам     </w:t>
              <w:br/>
              <w:t xml:space="preserve">банков- </w:t>
              <w:br/>
              <w:t xml:space="preserve">ского   </w:t>
              <w:br/>
              <w:t xml:space="preserve">счета 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ный управляющий       ___________/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 ____________ 20__ года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вые суммы рассчитываются по графам 6 - 1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приложении к Реестру требований кредиторов первой очереди для целей осуществления предварительных выплат представляется информация о местах осуществления выплат вкладчику и присвоенных им номерах в целях заполнения графы 12 в порядке, определенном приложением 4 к настоящему Указ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7</Words>
  <Characters>2123</Characters>
  <CharactersWithSpaces>18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9:00Z</dcterms:created>
  <dc:creator>Центральный банк Российской Федерации</dc:creator>
  <dc:description/>
  <dc:language>en-US</dc:language>
  <cp:lastModifiedBy/>
  <dcterms:modified xsi:type="dcterms:W3CDTF">2011-10-30T13:59:00Z</dcterms:modified>
  <cp:revision>2</cp:revision>
  <dc:subject>Реестр</dc:subject>
  <dc:title>Реестр требований кредиторов первой очереди для целей осуществления предварительных выпла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