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 основ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хозяйственных организ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КОЛЛЕКТИВНО-ДОЛЕВОГО ФОРМ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810"/>
        <w:gridCol w:w="809"/>
        <w:gridCol w:w="811"/>
        <w:gridCol w:w="944"/>
        <w:gridCol w:w="811"/>
        <w:gridCol w:w="674"/>
        <w:gridCol w:w="811"/>
        <w:gridCol w:w="810"/>
        <w:gridCol w:w="943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гист- </w:t>
              <w:br/>
              <w:t xml:space="preserve">ра-   </w:t>
              <w:br/>
              <w:t xml:space="preserve">цион- </w:t>
              <w:br/>
              <w:t xml:space="preserve">ный   </w:t>
              <w:br/>
              <w:t xml:space="preserve">номер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мя,  </w:t>
              <w:br/>
              <w:t xml:space="preserve">от-   </w:t>
              <w:br/>
              <w:t>чество</w:t>
              <w:br/>
              <w:t>участ-</w:t>
              <w:br/>
              <w:t xml:space="preserve">ник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(до- </w:t>
              <w:br/>
              <w:t xml:space="preserve">ку-  </w:t>
              <w:br/>
              <w:t>мент,</w:t>
              <w:br/>
              <w:t>дата,</w:t>
              <w:br/>
              <w:t xml:space="preserve">но-  </w:t>
              <w:br/>
              <w:t xml:space="preserve">мер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иму- </w:t>
              <w:br/>
              <w:t>щест-</w:t>
              <w:br/>
              <w:t xml:space="preserve">вен- </w:t>
              <w:br/>
              <w:t xml:space="preserve">ного </w:t>
              <w:br/>
              <w:t xml:space="preserve">пая, </w:t>
              <w:br/>
              <w:t xml:space="preserve">руб.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ая  </w:t>
              <w:br/>
              <w:t xml:space="preserve">доля  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(оцен-</w:t>
              <w:br/>
              <w:t xml:space="preserve">ка),  </w:t>
              <w:br/>
              <w:t xml:space="preserve">руб.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енного  </w:t>
              <w:br/>
              <w:t xml:space="preserve">пая    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ой  </w:t>
              <w:br/>
              <w:t xml:space="preserve">доли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участника коллективно-долевого форм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