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финансирова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по пог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по оплате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енную им в 1997-1998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ю, выполненные работ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ны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o. _____ от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РАСЧЕТОВ ЦЕЛЕВОГО ФИНАНСИР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НЕДОИМКУ ПО НАЛОГАМ И ПЛАТЕЖ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лучателя бюджетных средст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(рублей)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1080"/>
        <w:gridCol w:w="1079"/>
        <w:gridCol w:w="1080"/>
        <w:gridCol w:w="1081"/>
        <w:gridCol w:w="1080"/>
        <w:gridCol w:w="944"/>
        <w:gridCol w:w="810"/>
        <w:gridCol w:w="810"/>
        <w:gridCol w:w="541"/>
        <w:gridCol w:w="810"/>
        <w:gridCol w:w="1080"/>
        <w:gridCol w:w="809"/>
        <w:gridCol w:w="1216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Полное </w:t>
              <w:br/>
              <w:t xml:space="preserve">наиме- </w:t>
              <w:br/>
              <w:t>нование</w:t>
              <w:br/>
              <w:t xml:space="preserve">пред-  </w:t>
              <w:br/>
              <w:t>прият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Юр.  </w:t>
              <w:br/>
              <w:t>адрес</w:t>
              <w:br/>
              <w:t>пред-</w:t>
              <w:br/>
              <w:t>прия-</w:t>
              <w:br/>
              <w:t xml:space="preserve">тия, </w:t>
              <w:br/>
              <w:t xml:space="preserve">ИНН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лого-</w:t>
              <w:br/>
              <w:t xml:space="preserve">вого   </w:t>
              <w:br/>
              <w:t>органа,</w:t>
              <w:br/>
              <w:t>в кото-</w:t>
              <w:br/>
              <w:t>ром за-</w:t>
              <w:br/>
              <w:t>регист-</w:t>
              <w:br/>
              <w:t>рирова-</w:t>
              <w:br/>
              <w:t xml:space="preserve">но     </w:t>
              <w:br/>
              <w:t xml:space="preserve">пред-  </w:t>
              <w:br/>
              <w:t>приятие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   </w:t>
              <w:br/>
              <w:t xml:space="preserve">адрес  </w:t>
              <w:br/>
              <w:t>налого-</w:t>
              <w:br/>
              <w:t xml:space="preserve">вого   </w:t>
              <w:br/>
              <w:t>органа,</w:t>
              <w:br/>
              <w:t>в кото-</w:t>
              <w:br/>
              <w:t>ром за-</w:t>
              <w:br/>
              <w:t>регист-</w:t>
              <w:br/>
              <w:t>рирова-</w:t>
              <w:br/>
              <w:t xml:space="preserve">но     </w:t>
              <w:br/>
              <w:t xml:space="preserve">пред-  </w:t>
              <w:br/>
              <w:t>прият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банка  </w:t>
              <w:br/>
              <w:t>(креди-</w:t>
              <w:br/>
              <w:t xml:space="preserve">тного  </w:t>
              <w:br/>
              <w:t xml:space="preserve">учреж- </w:t>
              <w:br/>
              <w:t>дения),</w:t>
              <w:br/>
              <w:t>в кото-</w:t>
              <w:br/>
              <w:t xml:space="preserve">ром    </w:t>
              <w:br/>
              <w:t>зареги-</w:t>
              <w:br/>
              <w:t>стриро-</w:t>
              <w:br/>
              <w:t xml:space="preserve">ван    </w:t>
              <w:br/>
              <w:t xml:space="preserve">счет   </w:t>
              <w:br/>
              <w:t xml:space="preserve">Участ- </w:t>
              <w:br/>
              <w:t xml:space="preserve">ник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Юр.    </w:t>
              <w:br/>
              <w:t xml:space="preserve">адрес  </w:t>
              <w:br/>
              <w:t xml:space="preserve">банка  </w:t>
              <w:br/>
              <w:t>(креди-</w:t>
              <w:br/>
              <w:t xml:space="preserve">тного  </w:t>
              <w:br/>
              <w:t xml:space="preserve">учреж- </w:t>
              <w:br/>
              <w:t>дения),</w:t>
              <w:br/>
              <w:t xml:space="preserve">БИК, N </w:t>
              <w:br/>
              <w:t xml:space="preserve">счета  </w:t>
              <w:br/>
              <w:t xml:space="preserve">Участ- </w:t>
              <w:br/>
              <w:t xml:space="preserve">ник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Гл.    </w:t>
              <w:br/>
              <w:t>раздел,</w:t>
              <w:br/>
              <w:t>подраз-</w:t>
              <w:br/>
              <w:t xml:space="preserve">дел    </w:t>
              <w:br/>
              <w:t xml:space="preserve">расхо- </w:t>
              <w:br/>
              <w:t xml:space="preserve">дов    </w:t>
              <w:br/>
              <w:t xml:space="preserve">фед.   </w:t>
              <w:br/>
              <w:t>бюдже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Клас-</w:t>
              <w:br/>
              <w:t>сифи-</w:t>
              <w:br/>
              <w:t>кация</w:t>
            </w:r>
          </w:p>
        </w:tc>
        <w:tc>
          <w:tcPr>
            <w:tcW w:w="5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доимки в федеральный бюджет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пеци-</w:t>
              <w:br/>
              <w:t>ально-</w:t>
              <w:br/>
              <w:t xml:space="preserve">го    </w:t>
              <w:br/>
              <w:t xml:space="preserve">счета </w:t>
              <w:br/>
              <w:t>Участ-</w:t>
              <w:br/>
              <w:t xml:space="preserve">ника  </w:t>
              <w:br/>
              <w:t>расче-</w:t>
              <w:br/>
              <w:t xml:space="preserve">та    </w:t>
            </w:r>
          </w:p>
        </w:tc>
      </w:tr>
      <w:tr>
        <w:trPr>
          <w:trHeight w:val="16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 </w:t>
              <w:br/>
              <w:t xml:space="preserve">при- </w:t>
              <w:br/>
              <w:t xml:space="preserve">бы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  </w:t>
              <w:br/>
              <w:t xml:space="preserve">на     </w:t>
              <w:br/>
              <w:t xml:space="preserve">нефть, </w:t>
              <w:br/>
              <w:t>природ-</w:t>
              <w:br/>
              <w:t xml:space="preserve">ный    </w:t>
              <w:br/>
              <w:t xml:space="preserve">газ,   </w:t>
              <w:br/>
              <w:t xml:space="preserve">бензин </w:t>
              <w:br/>
              <w:t xml:space="preserve">авто-  </w:t>
              <w:br/>
              <w:t xml:space="preserve">моб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за   </w:t>
              <w:br/>
              <w:t>поль-</w:t>
              <w:br/>
              <w:t>зова-</w:t>
              <w:br/>
              <w:t xml:space="preserve">ние  </w:t>
              <w:br/>
              <w:t xml:space="preserve">нед- </w:t>
              <w:br/>
              <w:t xml:space="preserve">рам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-</w:t>
              <w:br/>
              <w:t xml:space="preserve">ния на  </w:t>
              <w:br/>
              <w:t xml:space="preserve">воспро- </w:t>
              <w:br/>
              <w:t>изводст-</w:t>
              <w:br/>
              <w:t>во мин.-</w:t>
              <w:br/>
              <w:t>сырьевой</w:t>
              <w:br/>
              <w:t xml:space="preserve">баз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</w:t>
      </w:r>
      <w:r>
        <w:rPr/>
        <w:t>Получатель бюджетных средств: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                                               Бюджет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ный бухгалтер                                          Государствен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частников расчетов целевого финансирования, имеющих недоимку по налогам и платежам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