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2.1998 N 62-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налогслужбы РФ от 09.12.199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 от 09.12.19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 ОТ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РАСЧЕТОВ ЦЕЛЕВОГО ФИНАНСИР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Х НЕДОИМКУ ПО НАЛОГАМ И ПЛАТЕЖ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ЫЙ БЮДЖ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лучателя бюджетных средст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09"/>
        <w:gridCol w:w="1215"/>
        <w:gridCol w:w="1485"/>
        <w:gridCol w:w="1351"/>
        <w:gridCol w:w="1485"/>
        <w:gridCol w:w="1620"/>
        <w:gridCol w:w="674"/>
        <w:gridCol w:w="676"/>
        <w:gridCol w:w="809"/>
        <w:gridCol w:w="540"/>
        <w:gridCol w:w="675"/>
        <w:gridCol w:w="945"/>
        <w:gridCol w:w="811"/>
        <w:gridCol w:w="1214"/>
        <w:gridCol w:w="811"/>
        <w:gridCol w:w="94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</w:t>
              <w:br/>
              <w:t xml:space="preserve">наиме- </w:t>
              <w:br/>
              <w:t>нование</w:t>
              <w:br/>
              <w:t xml:space="preserve">пред-  </w:t>
              <w:br/>
              <w:t>прият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 </w:t>
              <w:br/>
              <w:t>адрес</w:t>
              <w:br/>
              <w:t>пред-</w:t>
              <w:br/>
              <w:t>прия-</w:t>
              <w:br/>
              <w:t xml:space="preserve">тия, </w:t>
              <w:br/>
              <w:t xml:space="preserve">ИНН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налого- </w:t>
              <w:br/>
              <w:t xml:space="preserve">вого    </w:t>
              <w:br/>
              <w:t xml:space="preserve">органа, </w:t>
              <w:br/>
              <w:t xml:space="preserve">в кото- </w:t>
              <w:br/>
              <w:t xml:space="preserve">ром за- </w:t>
              <w:br/>
              <w:t xml:space="preserve">регист- </w:t>
              <w:br/>
              <w:t>рировано</w:t>
              <w:br/>
              <w:t>предпри-</w:t>
              <w:br/>
              <w:t xml:space="preserve">ятие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адрес </w:t>
              <w:br/>
              <w:t>налогового</w:t>
              <w:br/>
              <w:t xml:space="preserve">органа, в </w:t>
              <w:br/>
              <w:t xml:space="preserve">котором   </w:t>
              <w:br/>
              <w:t xml:space="preserve">зарегист- </w:t>
              <w:br/>
              <w:t xml:space="preserve">рировано  </w:t>
              <w:br/>
              <w:t xml:space="preserve">предприя- </w:t>
              <w:br/>
              <w:t xml:space="preserve">тие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банка    </w:t>
              <w:br/>
              <w:t xml:space="preserve">(кредит- </w:t>
              <w:br/>
              <w:t xml:space="preserve">ного уч- </w:t>
              <w:br/>
              <w:t xml:space="preserve">режде-   </w:t>
              <w:br/>
              <w:t xml:space="preserve">ния), в  </w:t>
              <w:br/>
              <w:t xml:space="preserve">котором  </w:t>
              <w:br/>
              <w:t xml:space="preserve">зареги-  </w:t>
              <w:br/>
              <w:t xml:space="preserve">стриро-  </w:t>
              <w:br/>
              <w:t xml:space="preserve">ван счет </w:t>
              <w:br/>
              <w:t>УЧАСТНИК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. адрес </w:t>
              <w:br/>
              <w:t xml:space="preserve">банка     </w:t>
              <w:br/>
              <w:t xml:space="preserve">(кредит-  </w:t>
              <w:br/>
              <w:t xml:space="preserve">ного уч-  </w:t>
              <w:br/>
              <w:t>реждения),</w:t>
              <w:br/>
              <w:t xml:space="preserve">БИК, Nо.  </w:t>
              <w:br/>
              <w:t xml:space="preserve">счета     </w:t>
              <w:br/>
              <w:t xml:space="preserve">УЧАСТНИК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. раздел,</w:t>
              <w:br/>
              <w:t xml:space="preserve">подраздел </w:t>
              <w:br/>
              <w:t xml:space="preserve">расходов  </w:t>
              <w:br/>
              <w:t xml:space="preserve">фед.   </w:t>
              <w:br/>
              <w:t xml:space="preserve">бюджета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- </w:t>
              <w:br/>
              <w:t xml:space="preserve">ле- </w:t>
              <w:br/>
              <w:t xml:space="preserve">вая </w:t>
              <w:br/>
              <w:t>ста-</w:t>
              <w:br/>
              <w:t xml:space="preserve">тья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-</w:t>
              <w:br/>
              <w:t>сифи-</w:t>
              <w:br/>
              <w:t>кация</w:t>
            </w:r>
          </w:p>
        </w:tc>
        <w:tc>
          <w:tcPr>
            <w:tcW w:w="59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доимки в федеральный бюджет    </w:t>
            </w:r>
          </w:p>
        </w:tc>
      </w:tr>
      <w:tr>
        <w:trPr>
          <w:trHeight w:val="13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лог </w:t>
              <w:br/>
              <w:t xml:space="preserve">на  </w:t>
              <w:br/>
              <w:t>при-</w:t>
              <w:br/>
              <w:t>бы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 </w:t>
              <w:br/>
              <w:t xml:space="preserve">на    </w:t>
              <w:br/>
              <w:t>нефть,</w:t>
              <w:br/>
              <w:t xml:space="preserve">при-  </w:t>
              <w:br/>
              <w:t>родный</w:t>
              <w:br/>
              <w:t xml:space="preserve">газ,  </w:t>
              <w:br/>
              <w:t>бензин</w:t>
              <w:br/>
              <w:t xml:space="preserve">авто- </w:t>
              <w:br/>
              <w:t>мобил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</w:t>
              <w:br/>
              <w:t xml:space="preserve">за   </w:t>
              <w:br/>
              <w:t>поль-</w:t>
              <w:br/>
              <w:t>зова-</w:t>
              <w:br/>
              <w:t xml:space="preserve">ние  </w:t>
              <w:br/>
              <w:t xml:space="preserve">нед- </w:t>
              <w:br/>
              <w:t xml:space="preserve">рам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-  </w:t>
              <w:br/>
              <w:t xml:space="preserve">ления   </w:t>
              <w:br/>
              <w:t xml:space="preserve">на      </w:t>
              <w:br/>
              <w:t xml:space="preserve">вос-    </w:t>
              <w:br/>
              <w:t xml:space="preserve">произ-  </w:t>
              <w:br/>
              <w:t xml:space="preserve">водст-  </w:t>
              <w:br/>
              <w:t xml:space="preserve">во      </w:t>
              <w:br/>
              <w:t xml:space="preserve">мин. -  </w:t>
              <w:br/>
              <w:t>сырьевой</w:t>
              <w:br/>
              <w:t xml:space="preserve">базы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пе-  </w:t>
              <w:br/>
              <w:t>циаль-</w:t>
              <w:br/>
              <w:t xml:space="preserve">ного  </w:t>
              <w:br/>
              <w:t xml:space="preserve">счета </w:t>
              <w:br/>
              <w:t>УЧАСТ-</w:t>
              <w:br/>
              <w:t xml:space="preserve">НИКА  </w:t>
              <w:br/>
              <w:t>расче-</w:t>
              <w:br/>
              <w:t xml:space="preserve">тов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бюджетных средств: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     Бюджетополучател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логов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финансов Российской Федерации~Государственная налоговая служба Российской Федерации~Министерство экономики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участников расчетов целевого финансирования, имеющих недоимку по налогам и платежам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