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смотрения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ВЭД о возможности делег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по согласованию решений о выпу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в свободное обращение началь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по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УЧАСТНИКОВ ВЭД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ТИВШИХСЯ С ЗАЯ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ОЖНОСТИ ДЕЛЕГИРОВАНИЯ ПОЛНОМОЧИЙ ПО СОГЛАС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Й О ВЫПУСКЕ ТОВАРОВ В СВОБОДНОЕ ОБРА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У ТАМОЖЕННОГО ПО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675"/>
        <w:gridCol w:w="540"/>
        <w:gridCol w:w="1351"/>
        <w:gridCol w:w="1619"/>
        <w:gridCol w:w="1080"/>
        <w:gridCol w:w="1891"/>
        <w:gridCol w:w="1889"/>
        <w:gridCol w:w="1891"/>
        <w:gridCol w:w="1754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исьма </w:t>
              <w:br/>
              <w:t xml:space="preserve">ЦТУ "О   </w:t>
              <w:br/>
              <w:t>включении</w:t>
              <w:br/>
              <w:t>в реестр"</w:t>
            </w:r>
          </w:p>
        </w:tc>
        <w:tc>
          <w:tcPr>
            <w:tcW w:w="10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ам таможенных постов делегированы полномочия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ГТК </w:t>
              <w:br/>
              <w:t xml:space="preserve">России от  </w:t>
              <w:br/>
              <w:t xml:space="preserve">14.02.2001 </w:t>
              <w:br/>
              <w:t xml:space="preserve">N 15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ки  </w:t>
              <w:br/>
              <w:t xml:space="preserve">по     </w:t>
              <w:br/>
              <w:t>приказу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</w:t>
              <w:br/>
              <w:t>ГТК России от</w:t>
              <w:br/>
              <w:t xml:space="preserve">20.02.2001   </w:t>
              <w:br/>
              <w:t xml:space="preserve">N 169-р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</w:t>
              <w:br/>
              <w:t>ГТК России от</w:t>
              <w:br/>
              <w:t xml:space="preserve">13.06.2001   </w:t>
              <w:br/>
              <w:t xml:space="preserve">N 625-р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</w:t>
              <w:br/>
              <w:t>ГТК России от</w:t>
              <w:br/>
              <w:t xml:space="preserve">01.10.2001   </w:t>
              <w:br/>
              <w:t xml:space="preserve">N 949-р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ряжение</w:t>
              <w:br/>
              <w:t xml:space="preserve">ЦТУ от      </w:t>
              <w:br/>
              <w:t xml:space="preserve">24.10.2001  </w:t>
              <w:br/>
              <w:t xml:space="preserve">N 82 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1</Characters>
  <CharactersWithSpaces>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осковская север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участников ВЭД, обратившихся с заявлением о возможности делегирования полномочий по согласованию решений о выпуске товаров в свободное обращение начальнику таможенного по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