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решений и на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ов 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рок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10 N 2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ест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а обращ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2431"/>
        <w:gridCol w:w="2564"/>
        <w:gridCol w:w="175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у   </w:t>
              <w:br/>
              <w:t xml:space="preserve">корреспондент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дпись сотрудника, получившего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финансов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а обращений граждан в структурное подразделени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