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иему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ов и выдаче води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в подразде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РАСХОДОВАНИЯ СПЕЦИАЛЬ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1214"/>
        <w:gridCol w:w="811"/>
        <w:gridCol w:w="540"/>
        <w:gridCol w:w="944"/>
        <w:gridCol w:w="811"/>
        <w:gridCol w:w="1890"/>
        <w:gridCol w:w="1080"/>
        <w:gridCol w:w="1215"/>
        <w:gridCol w:w="1620"/>
        <w:gridCol w:w="809"/>
        <w:gridCol w:w="540"/>
        <w:gridCol w:w="945"/>
        <w:gridCol w:w="946"/>
        <w:gridCol w:w="806"/>
      </w:tblGrid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</w:t>
            </w:r>
          </w:p>
        </w:tc>
        <w:tc>
          <w:tcPr>
            <w:tcW w:w="79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лучено</w:t>
              <w:br/>
              <w:t>(наимен.</w:t>
              <w:br/>
              <w:t xml:space="preserve">органа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мерац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полу- </w:t>
              <w:br/>
              <w:t xml:space="preserve">чил (долж-   </w:t>
              <w:br/>
              <w:t xml:space="preserve">ность, фами- </w:t>
              <w:br/>
              <w:t>лия, подпись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кем вы-</w:t>
              <w:br/>
              <w:t xml:space="preserve">дано,  </w:t>
              <w:br/>
              <w:t>подпис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к-  </w:t>
              <w:br/>
              <w:t xml:space="preserve">ладной, </w:t>
              <w:br/>
              <w:t>доверен-</w:t>
              <w:br/>
              <w:t xml:space="preserve">ност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выдано</w:t>
              <w:br/>
              <w:t>(организ.,</w:t>
              <w:br/>
              <w:t xml:space="preserve">Ф.И.О.,  </w:t>
              <w:br/>
              <w:t xml:space="preserve">подпись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мерац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 </w:t>
              <w:br/>
              <w:t>включ.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 </w:t>
              <w:br/>
              <w:t>включ.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а поступления и расходования специа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