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автомото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прицепов к н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ЛЕНИЯ И РАСХОДОВАНИЯ СПЕЦИАЛЬ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215"/>
        <w:gridCol w:w="2701"/>
        <w:gridCol w:w="945"/>
        <w:gridCol w:w="1080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ступле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накл.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получено  </w:t>
              <w:br/>
              <w:t xml:space="preserve">(наименов. органа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мерация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N </w:t>
              <w:br/>
              <w:t>включ.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1350"/>
        <w:gridCol w:w="1620"/>
        <w:gridCol w:w="539"/>
        <w:gridCol w:w="676"/>
        <w:gridCol w:w="945"/>
        <w:gridCol w:w="1080"/>
        <w:gridCol w:w="1214"/>
      </w:tblGrid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нки  </w:t>
              <w:br/>
              <w:t xml:space="preserve">получ.  </w:t>
              <w:br/>
              <w:t xml:space="preserve">(должн., </w:t>
              <w:br/>
              <w:t xml:space="preserve">фамилия, </w:t>
              <w:br/>
              <w:t xml:space="preserve">подпись)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кем   </w:t>
              <w:br/>
              <w:t xml:space="preserve">выдано, </w:t>
              <w:br/>
              <w:t xml:space="preserve">подпись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накл., </w:t>
              <w:br/>
              <w:t xml:space="preserve">дове-    </w:t>
              <w:br/>
              <w:t xml:space="preserve">ренности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выдано</w:t>
              <w:br/>
              <w:t xml:space="preserve">(организ., </w:t>
              <w:br/>
              <w:t xml:space="preserve">фамилия,  </w:t>
              <w:br/>
              <w:t xml:space="preserve">подпись)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-</w:t>
              <w:br/>
              <w:t>рия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мерац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N  </w:t>
              <w:br/>
              <w:t>включ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3</Characters>
  <CharactersWithSpaces>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59:00Z</dcterms:modified>
  <cp:revision>2</cp:revision>
  <dc:subject>Реестр</dc:subject>
  <dc:title>Реестр учета поступления и расходования специальной продук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