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РАСХОДОВАНИЯ СПЕЦИАЛЬ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ГИБДД (горрайорган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т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ен 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раздел. ПРИХОД БЛАНКОВ (начальные 10 лис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2430"/>
        <w:gridCol w:w="1080"/>
        <w:gridCol w:w="810"/>
        <w:gridCol w:w="1351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поступили </w:t>
              <w:br/>
              <w:t>бланки (наим. ор-</w:t>
              <w:br/>
              <w:t xml:space="preserve">гана). Основание </w:t>
              <w:br/>
              <w:t>(N накладной, до-</w:t>
              <w:br/>
              <w:t>веренности и др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___</w:t>
              <w:br/>
              <w:t>с N _____</w:t>
              <w:br/>
              <w:t>по N __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нки по-</w:t>
              <w:br/>
              <w:t xml:space="preserve">лучил     </w:t>
              <w:br/>
              <w:t xml:space="preserve">(должн.,  </w:t>
              <w:br/>
              <w:t xml:space="preserve">фамилия,  </w:t>
              <w:br/>
              <w:t xml:space="preserve">инициалы, </w:t>
              <w:br/>
              <w:t xml:space="preserve">подпись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 раздел. РАСХОД БЛАНКОВ (для каждого наиме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выделяются отдельные лис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810"/>
        <w:gridCol w:w="945"/>
        <w:gridCol w:w="1215"/>
        <w:gridCol w:w="310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лан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N ____</w:t>
              <w:br/>
              <w:t>с N __</w:t>
              <w:br/>
              <w:t>по N 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</w:t>
              <w:br/>
              <w:t xml:space="preserve">получил </w:t>
              <w:br/>
              <w:t>(должн.,</w:t>
              <w:br/>
              <w:t>фамилия,</w:t>
              <w:br/>
              <w:t>подпись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иеме ис-  </w:t>
              <w:br/>
              <w:t>порченных бланков (на-</w:t>
              <w:br/>
              <w:t xml:space="preserve">имен., серия, N).     </w:t>
              <w:br/>
              <w:t>Дата, должн., фамилия,</w:t>
              <w:br/>
              <w:t xml:space="preserve">инициалы, подп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а поступления и расходования специальной продукции (бланков) при производстве по делам об административных правонарушениях в области дорож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