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чте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государствен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рганы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референдум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естного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9.2006 N 187/1183-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ЕСТ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оступления письменных просьб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ъявивших желание принять участие в голо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чте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ыборов, день голос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1"/>
        <w:gridCol w:w="945"/>
        <w:gridCol w:w="945"/>
        <w:gridCol w:w="675"/>
        <w:gridCol w:w="809"/>
        <w:gridCol w:w="945"/>
        <w:gridCol w:w="945"/>
        <w:gridCol w:w="945"/>
        <w:gridCol w:w="945"/>
        <w:gridCol w:w="1081"/>
        <w:gridCol w:w="944"/>
      </w:tblGrid>
      <w:tr>
        <w:trPr>
          <w:trHeight w:val="22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уп-</w:t>
              <w:br/>
              <w:t>ления</w:t>
              <w:br/>
              <w:t xml:space="preserve">в    </w:t>
              <w:br/>
              <w:t xml:space="preserve">тер- </w:t>
              <w:br/>
              <w:t>рито-</w:t>
              <w:br/>
              <w:t xml:space="preserve">ри-  </w:t>
              <w:br/>
              <w:t xml:space="preserve">аль- </w:t>
              <w:br/>
              <w:t xml:space="preserve">ную  </w:t>
              <w:br/>
              <w:t>изби-</w:t>
              <w:br/>
              <w:t xml:space="preserve">ра-  </w:t>
              <w:br/>
              <w:t>тель-</w:t>
              <w:br/>
              <w:t xml:space="preserve">ную  </w:t>
              <w:br/>
              <w:t xml:space="preserve">ко-  </w:t>
              <w:br/>
              <w:t xml:space="preserve">мис- </w:t>
              <w:br/>
              <w:t xml:space="preserve">с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по-   </w:t>
              <w:br/>
              <w:t xml:space="preserve">ступ- </w:t>
              <w:br/>
              <w:t xml:space="preserve">ления </w:t>
              <w:br/>
              <w:t xml:space="preserve">(по   </w:t>
              <w:br/>
              <w:t>почте,</w:t>
              <w:br/>
              <w:t>лично,</w:t>
              <w:br/>
              <w:t xml:space="preserve">с по- </w:t>
              <w:br/>
              <w:t xml:space="preserve">мощью </w:t>
              <w:br/>
              <w:t>друго-</w:t>
              <w:br/>
              <w:t>го ли-</w:t>
              <w:br/>
              <w:t xml:space="preserve">ц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автора</w:t>
              <w:br/>
              <w:t xml:space="preserve">заяв- </w:t>
              <w:br/>
              <w:t xml:space="preserve">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>зая-</w:t>
              <w:br/>
              <w:t xml:space="preserve">ви- </w:t>
              <w:br/>
              <w:t>тел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зби-</w:t>
              <w:br/>
              <w:t xml:space="preserve">ра-  </w:t>
              <w:br/>
              <w:t>тель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-  </w:t>
              <w:br/>
              <w:t xml:space="preserve">виль- </w:t>
              <w:br/>
              <w:t xml:space="preserve">ность </w:t>
              <w:br/>
              <w:t>данных</w:t>
              <w:br/>
              <w:t xml:space="preserve">под-  </w:t>
              <w:br/>
              <w:t xml:space="preserve">твер- </w:t>
              <w:br/>
              <w:t>ждает-</w:t>
              <w:br/>
              <w:t xml:space="preserve">ся    </w:t>
              <w:br/>
              <w:t xml:space="preserve">под-  </w:t>
              <w:br/>
              <w:t xml:space="preserve">писью </w:t>
              <w:br/>
              <w:t xml:space="preserve">члена </w:t>
              <w:br/>
              <w:t>комис-</w:t>
              <w:br/>
              <w:t xml:space="preserve">сии,  </w:t>
              <w:br/>
              <w:t xml:space="preserve">дата  </w:t>
              <w:br/>
              <w:t>внесе-</w:t>
              <w:br/>
              <w:t xml:space="preserve">ния   </w:t>
              <w:br/>
              <w:t>подпи-</w:t>
              <w:br/>
              <w:t xml:space="preserve">с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итогам</w:t>
              <w:br/>
              <w:t xml:space="preserve">про-  </w:t>
              <w:br/>
              <w:t xml:space="preserve">верки </w:t>
              <w:br/>
              <w:t>заяви-</w:t>
              <w:br/>
              <w:t>тель в</w:t>
              <w:br/>
              <w:t>списке</w:t>
              <w:br/>
              <w:t xml:space="preserve">изби- </w:t>
              <w:br/>
              <w:t xml:space="preserve">рате- </w:t>
              <w:br/>
              <w:t xml:space="preserve">лей   </w:t>
              <w:br/>
              <w:t xml:space="preserve">зна-  </w:t>
              <w:br/>
              <w:t xml:space="preserve">чится </w:t>
              <w:br/>
              <w:t xml:space="preserve">(не   </w:t>
              <w:br/>
              <w:t xml:space="preserve">зна-  </w:t>
              <w:br/>
              <w:t>читс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-   </w:t>
              <w:br/>
              <w:t xml:space="preserve">прав- </w:t>
              <w:br/>
              <w:t xml:space="preserve">ления </w:t>
              <w:br/>
              <w:t>заяви-</w:t>
              <w:br/>
              <w:t xml:space="preserve">телю  </w:t>
              <w:br/>
              <w:t>бюлле-</w:t>
              <w:br/>
              <w:t>теня с</w:t>
              <w:br/>
              <w:t>отмет-</w:t>
              <w:br/>
              <w:t xml:space="preserve">кой   </w:t>
              <w:br/>
              <w:t xml:space="preserve">"Го-  </w:t>
              <w:br/>
              <w:t xml:space="preserve">лосо- </w:t>
              <w:br/>
              <w:t xml:space="preserve">вание </w:t>
              <w:br/>
              <w:t xml:space="preserve">по    </w:t>
              <w:br/>
              <w:t>почте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прав- </w:t>
              <w:br/>
              <w:t>лен ли</w:t>
              <w:br/>
              <w:t>инфор-</w:t>
              <w:br/>
              <w:t xml:space="preserve">маци- </w:t>
              <w:br/>
              <w:t xml:space="preserve">онный </w:t>
              <w:br/>
              <w:t xml:space="preserve">мате- </w:t>
              <w:br/>
              <w:t xml:space="preserve">риал, </w:t>
              <w:br/>
              <w:t>Памят-</w:t>
              <w:br/>
              <w:t xml:space="preserve">ка,   </w:t>
              <w:br/>
              <w:t xml:space="preserve">кон-  </w:t>
              <w:br/>
              <w:t>верт с</w:t>
              <w:br/>
              <w:t xml:space="preserve">адре- </w:t>
              <w:br/>
              <w:t xml:space="preserve">сом   </w:t>
              <w:br/>
              <w:t xml:space="preserve">УИК,  </w:t>
              <w:br/>
              <w:t>чистый</w:t>
              <w:br/>
              <w:t xml:space="preserve">кон-  </w:t>
              <w:br/>
              <w:t xml:space="preserve">вер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 xml:space="preserve">вклю-  </w:t>
              <w:br/>
              <w:t xml:space="preserve">чены в </w:t>
              <w:br/>
              <w:t>выписку</w:t>
              <w:br/>
              <w:t xml:space="preserve">из ре- </w:t>
              <w:br/>
              <w:t>естра и</w:t>
              <w:br/>
              <w:t>направ-</w:t>
              <w:br/>
              <w:t xml:space="preserve">лены в </w:t>
              <w:br/>
              <w:t xml:space="preserve">участ- </w:t>
              <w:br/>
              <w:t xml:space="preserve">ковую  </w:t>
              <w:br/>
              <w:t xml:space="preserve">комис- </w:t>
              <w:br/>
              <w:t xml:space="preserve">сию    </w:t>
              <w:br/>
              <w:t>избира-</w:t>
              <w:br/>
              <w:t xml:space="preserve">тель-  </w:t>
              <w:br/>
              <w:t xml:space="preserve">ного   </w:t>
              <w:br/>
              <w:t>участка</w:t>
              <w:br/>
              <w:t xml:space="preserve">N ____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-  </w:t>
              <w:br/>
              <w:t xml:space="preserve">виль- </w:t>
              <w:br/>
              <w:t xml:space="preserve">ность </w:t>
              <w:br/>
              <w:t>данных</w:t>
              <w:br/>
              <w:t xml:space="preserve">под-  </w:t>
              <w:br/>
              <w:t xml:space="preserve">твер- </w:t>
              <w:br/>
              <w:t xml:space="preserve">жда-  </w:t>
              <w:br/>
              <w:t xml:space="preserve">ется  </w:t>
              <w:br/>
              <w:t xml:space="preserve">под-  </w:t>
              <w:br/>
              <w:t xml:space="preserve">писью </w:t>
              <w:br/>
              <w:t xml:space="preserve">члена </w:t>
              <w:br/>
              <w:t>комис-</w:t>
              <w:br/>
              <w:t xml:space="preserve">сии   </w:t>
              <w:br/>
              <w:t xml:space="preserve">(дата </w:t>
              <w:br/>
              <w:t xml:space="preserve">вне-  </w:t>
              <w:br/>
              <w:t xml:space="preserve">сения </w:t>
              <w:br/>
              <w:t xml:space="preserve">под-  </w:t>
              <w:br/>
              <w:t xml:space="preserve">писи)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избирательной    (подпись и печать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Центросоюз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поступления письменных просьб избирателей, изъявивших желание принять участие в голосовании по поч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