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РЕЕСТР УЧЕТА ЦЕННЫХ БУМА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│   </w:t>
      </w:r>
      <w:r>
        <w:rPr>
          <w:sz w:val="16"/>
          <w:szCs w:val="16"/>
        </w:rPr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Форма по ОКУД │  050405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на "__" _____________________  200_ г.  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чреждение ___________________________________   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руктурное подразделение 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ценной бумаги 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Единица измерения: руб.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___________________________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валюты)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о ОКВ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Номер сче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───────────┬───────┬────────────────────────────────┬────────────────────────────┬──────────┬──────────────────────────────┬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│    Операция     │ Номер │Остаток на 1 ___________ 200_ г.│          Поступило         │Разница   │            Выбыло            │Остаток на 1 ___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├────────────┬────┤и серия├─────────────────┬──────────────┼──────────────┬─────────────┤между це- ├───────────────┬──────────────┼─────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</w:t>
      </w:r>
      <w:r>
        <w:rPr>
          <w:sz w:val="16"/>
          <w:szCs w:val="16"/>
        </w:rPr>
        <w:t>наименование│дата│ ценной│ первоначальная  │ номинальная  │первоначальная│ номинальная │ной реа-  │цена реализации│первоначальная│ первоначальная │   номин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│    │ </w:t>
      </w:r>
      <w:r>
        <w:rPr>
          <w:sz w:val="16"/>
          <w:szCs w:val="16"/>
        </w:rPr>
        <w:t>бумаги│    стоимость    │  стоимость   │   стоимость  │  стоимость  │лизации   │               │  стоимость   │    стоимость   │  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│    │       ├────────┬────────┼───────┬──────┼───────┬──────┼──────┬──────┤</w:t>
      </w:r>
      <w:r>
        <w:rPr>
          <w:sz w:val="16"/>
          <w:szCs w:val="16"/>
        </w:rPr>
        <w:t>и перво-  ├──────┬────────┼───────┬──────┼───────┬────────┼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│    │       │   </w:t>
      </w:r>
      <w:r>
        <w:rPr>
          <w:sz w:val="16"/>
          <w:szCs w:val="16"/>
        </w:rPr>
        <w:t>в    │   в    │   в   │   в  │  в    │   в  │  в   │  в   │начальной │  в   │   в    │   в   │   в  │   в   │   в    │   в   │  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│    │       │ </w:t>
      </w:r>
      <w:r>
        <w:rPr>
          <w:sz w:val="16"/>
          <w:szCs w:val="16"/>
        </w:rPr>
        <w:t>рублях │ валюте │рублях │валюте│рублях │валюте│рублях│валюте│стоимостью│рублях│ валюте │рублях │валюте│рублях │ валюте │рублях │ валю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│    │       │        │        │       │      │       │      │      │      │</w:t>
      </w:r>
      <w:r>
        <w:rPr>
          <w:sz w:val="16"/>
          <w:szCs w:val="16"/>
        </w:rPr>
        <w:t>(+,-)     │      │        │       │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    2     │ 3  │   4   │   5    │   6    │   7   │   8  │  9    │  10  │  11  │  12  │    13    │  14  │   15   │  16   │  17  │  18   │   19   │  20   │   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┼────┼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│    │     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┴────┴───────┼────────┼────────┼───────┼──────┼───────┼──────┼──────┼──────┼──────────┼──────┼────────┼───────┼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Итого  │        │        │       │      │       │      │      │      │          │      │        │       │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└────────┴────────┴───────┴──────┴───────┴──────┴──────┴──────┴──────────┴──────┴────────┴───────┴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ьник отдела ___________  ______________  Главный бухгалтер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)    (расшифровка      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0_ г.                    Исполнитель 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должность)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1</Words>
  <Characters>7231</Characters>
  <CharactersWithSpaces>6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финансов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а ценных бумаг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