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Т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Бан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еквизиты Бан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м. Банка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Таможни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ведения о резидент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дрес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┌───────────┐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новной государственный регистрационный номер │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└───────────┘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┌───────────┐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ата внесения записи в государственный реестр │/  /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└───────────┘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┌───────────┐┌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</w:t>
      </w:r>
      <w:r>
        <w:rPr/>
        <w:t>ИНН/КПП │           ││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└───────────┘└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ПО │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┐      ┌──────────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 N │                       │ Дата │/  /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┘      └──────────────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Контраг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─────────────────────┬────────┬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         Контрагент             │ Страна │ Наименование стран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┼────────┼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┼────────┼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┼────────┼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┼────────┼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────────────────────────┴────────┴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ведения о контрагент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┐        ┌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страны │              │ Страна 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┘        └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м. Банка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Таможни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Контрак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контракте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─────────────────────────────┐                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                    │ Дата оформления │/  /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─────────────────────────────┘                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ата завершения операций по договору │/  /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───┐             ┌─────────┐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алюты │    │      Валюта │         │        Валютная оговорка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┘             └─────────┘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┐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умма │         │    Признак ввоза товаров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┘      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роведение строительных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┌─────────┐  </w:t>
      </w:r>
      <w:r>
        <w:rPr/>
        <w:t>работ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числение на счет за рубежом │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──────┐     ┌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оплаты при экспорте          в днях │       │ код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──────┘     └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──────┐     ┌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огашения платежа (импорт)   в днях │       │ код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──────┘     └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Разреш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┬────────────┬──────────┬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Номер        │    Дата    │  Сумма   │ Окончание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────┼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────┼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────┼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────┼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────┼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────┼──────────┼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┴────────────┴──────────┴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ведения о разрешен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───────┐      ┌───────────────┐            ┌─────┐       ┌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│ Дата │/  /           │ Код валюты │     │ Сумма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───────┘      └───────────────┘            └─────┘       └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рок окончания действия │/  /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м. Банка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Таможни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Предшествующие паспо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предшествующих паспортах сдело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┬────────────────────────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ПС, оформленного до 18.06.04│Дата ПС, оформленного до 18.06.04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┴──────────────────────────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С (Пси, ПСб), оформленного до 18.06.04 │/       /  /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────────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ата оформления │/  /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м. Банка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Таможни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правочная информац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─────────┐                 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С, оформленного в другом Банке │/  /  /  /│ Дата оформления │/  /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─────────┘                 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────────────┐ ┌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N и дата переоформления ПС │             │ │/  /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────────────┘ └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нформация о закрытии ПС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┐           ┌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ата закрытия │/  /        │ Основание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┘           └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Сведения о платеж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ведения о платеж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─────────┬────────┬───────────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ата  │    Номер    │Код вида│Сумма платежа, в единицах│ Направле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атежа │ платежного  │валютной│         валюты          │платежа (1 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документа   │операции├────────────┬────────────┤ зачисление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│        │  </w:t>
      </w:r>
      <w:r>
        <w:rPr/>
        <w:t>в валюте  │  в валюте  │2 - списание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│        │  </w:t>
      </w:r>
      <w:r>
        <w:rPr/>
        <w:t>платежа   │    цены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│        │            │  </w:t>
      </w:r>
      <w:r>
        <w:rPr/>
        <w:t>договора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     │        ├──────┬─────┼──────┬───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│        │ </w:t>
      </w:r>
      <w:r>
        <w:rPr/>
        <w:t>код  │сумма│ код  │сумма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     │        │</w:t>
      </w:r>
      <w:r>
        <w:rPr/>
        <w:t>валюты│     │валюты│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┼────────┼──────┼─────┼──────┼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1    │      2      │   3    │  4   │  5  │  6   │  7  │      8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┼────────┼──────┼─────┼──────┼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┼────────┼──────┼─────┼──────┼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┼────────┼──────┼─────┼──────┼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─────────┴────────┴──────┴─────┴──────┴───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е расчетов через счета в банках за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елами территории Российской Федерации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мечание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"Сведения о подтверждающих документах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дтверждающих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50"/>
        <w:gridCol w:w="1485"/>
        <w:gridCol w:w="1484"/>
        <w:gridCol w:w="1486"/>
        <w:gridCol w:w="161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докумен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й</w:t>
              <w:br/>
              <w:t xml:space="preserve">режим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урная стоимость в</w:t>
              <w:br/>
              <w:t xml:space="preserve">валюте цены договор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</w:t>
              <w:br/>
              <w:t>стоимость в</w:t>
              <w:br/>
              <w:t xml:space="preserve">долл. СШ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2</Words>
  <Characters>13925</Characters>
  <CharactersWithSpaces>1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ая таможенная служба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ных документов, формируемый по внешнеторговому контракту и предназначенный для целей валютного контроля (КТ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