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и обработке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выявления 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валютн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алютного 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Т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аспорт сделки N │ │ │ │ │ │ │ │ │/│ │ │ │ │/│ │ │ │ │/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аспорта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ки,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ного до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июня 2004 год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паспорта     │ │ │ │ │ │ │ │ │/│ │ │ │ │/│ │ │ │ │/│ │/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ки, ранее      └─┴─┴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ного 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м уполномоченном банк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┌─┬─┐        ┌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и дата переоформления N │ │ │   Дата │ │ │/│ │ │/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сделки               └─┴─┘        └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о закрытии паспорта сдел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──────────────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Дата  │    Основание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───────────────┤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──────────────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зид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┌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└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ОКПО               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└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┌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й государственный        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           └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┌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несения записи в государственный     │ │ │.│ │ │.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                                     └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               │ │ │ │ │ │ │ │ │ │ │/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     ┌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└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иностранного контр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90"/>
        <w:gridCol w:w="946"/>
      </w:tblGrid>
      <w:tr>
        <w:trPr>
          <w:trHeight w:val="240" w:hRule="atLeast"/>
          <w:cantSplit w:val="true"/>
        </w:trPr>
        <w:tc>
          <w:tcPr>
            <w:tcW w:w="5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е сведения о контра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755"/>
        <w:gridCol w:w="541"/>
        <w:gridCol w:w="810"/>
        <w:gridCol w:w="337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дписания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юта цен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вершения     </w:t>
              <w:br/>
              <w:t xml:space="preserve">исполнения обязательств </w:t>
              <w:br/>
              <w:t xml:space="preserve">по контрак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┌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числение на счета за рубежом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 проведения строительных работ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к ввоза/вывоза товаров, указанных в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елах XVI, XVII и XIX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й номенклатуры внешнеэкономической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ная оговорка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выручки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├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оплаты                                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└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разреш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44"/>
        <w:gridCol w:w="1621"/>
        <w:gridCol w:w="4049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кончания действия   </w:t>
              <w:br/>
              <w:t xml:space="preserve">разреш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латеж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946"/>
        <w:gridCol w:w="945"/>
        <w:gridCol w:w="810"/>
        <w:gridCol w:w="945"/>
        <w:gridCol w:w="945"/>
        <w:gridCol w:w="161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латежа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латежного</w:t>
              <w:br/>
              <w:t xml:space="preserve">докумен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вида  </w:t>
              <w:br/>
              <w:t>валют-</w:t>
              <w:br/>
              <w:t xml:space="preserve">ной   </w:t>
              <w:br/>
              <w:t>опера-</w:t>
              <w:br/>
              <w:t xml:space="preserve">ции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а в единицах </w:t>
              <w:br/>
              <w:t xml:space="preserve">валюты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</w:t>
              <w:br/>
              <w:t xml:space="preserve">платежа    </w:t>
              <w:br/>
              <w:t xml:space="preserve">(1- зачис- </w:t>
              <w:br/>
              <w:t xml:space="preserve">ление, 2 - </w:t>
              <w:br/>
              <w:t xml:space="preserve">списание)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</w:t>
              <w:br/>
              <w:t xml:space="preserve">платеж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цены</w:t>
              <w:br/>
              <w:t xml:space="preserve">договор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е расчетов через счета в банках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пределами территории Российской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мечание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одтверждающих документ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890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документа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стоимость в </w:t>
              <w:br/>
              <w:t xml:space="preserve">валюте цены договора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</w:t>
              <w:br/>
              <w:t xml:space="preserve">стоимость </w:t>
              <w:br/>
              <w:t>(долл. США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алют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ТИРОВКИ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┌─┬─┐ ┌─┬─┐ ┌─┬─┬─┬─┐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следней корректировки │ │ │/│ │ │/│ │ │ │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└─┴─┘ └─┴─┘ └─┴─┴─┴─┘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┐                         ┌─┬─┐ ┌─┬─┐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состояния КТСК │ │ │           Дата ввода    │ │ │/│ │ │/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┘                         └─┴─┘ └─┴─┘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┌─┐                                     ┌─┬─┐ ┌─┬─┐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ие │ │                       Дата закрытия │ │ │/│ │ │/│ │ │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└─┘                                     └─┴─┘ └─┴─┘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МЕН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─┬─┬─┬─┬─┬─┬─┬─┐                   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таможни для отсылки │ │ │ │ │ │ │ │ │ Признак возврата в ФТС России (РТУ)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└─┴─┴─┴─┴─┴─┴─┴─┘                   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омер сопров. письма           Дата передачи           Дата прие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┐ ┌─┬─┐ ┌─┬─┐ ┌─┬─┬─┬─┐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ТС России - &gt; РТУ │ │ │ │ │ │ │ │ │ │ │ │ │ │ │ │ │ │ │ │/│ │ │/│ │ │ │ │  │ │ │/│ │ │/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┘ └─┴─┘ └─┴─┘ └─┴─┴─┴─┘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┐ ┌─┬─┐ ┌─┬─┐ ┌─┬─┬─┬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У - &gt; ФТС России │ │ │ │ │ │ │ │ │ │ │ │ │ │ │ │ │ │ │ │/│ │ │/│ │ │ │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┘ └─┴─┘ └─┴─┘ └─┴─┴─┴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┐ ┌─┬─┐ ┌─┬─┐ ┌─┬─┬─┬─┐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У - &gt; Таможня    │ │ │ │ │ │ │ │ │ │ │ │ │ │ │ │ │ │ │ │/│ │ │/│ │ │ │ │  │ │ │/│ │ │/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┘ └─┴─┘ └─┴─┘ └─┴─┴─┴─┘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┬─┬─┬─┬─┬─┬─┬─┬─┬─┬─┬─┬─┬─┬─┬─┐ ┌─┬─┐ ┌─┬─┐ ┌─┬─┬─┬─┐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ТУ &lt; - Таможня    │ │ │ │ │ │ │ │ │ │ │ │ │ │ │ │ │ │ │ │/│ │ │/│ │ │ │ │  │ │ │/│ │ │/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┴─┴─┴─┴─┴─┴─┴─┴─┴─┴─┴─┴─┴─┴─┴─┘ └─┴─┘ └─┴─┘ └─┴─┴─┴─┘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62</Characters>
  <CharactersWithSpaces>8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ая таможенная служба</dc:creator>
  <dc:description/>
  <dc:language>en-US</dc:language>
  <cp:lastModifiedBy/>
  <dcterms:modified xsi:type="dcterms:W3CDTF">2011-10-30T13:59:00Z</dcterms:modified>
  <cp:revision>2</cp:revision>
  <dc:subject>Реестр</dc:subject>
  <dc:title>Реестр учетных документов, формируемый по внешнеторговому контракту и предназначенный для целей валю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