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4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од по ОКУД    │   090315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ДЕРЖАНИЙ ИЗ ЗАРПЛАТЫ СОТРУДНИКОВ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ОГАШЕНИЕ ЗАДОЛЖЕННОСТИ ЗА ПРОДАННЫЕ  Дата докумен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 КРЕДИТ ТОВАРЫ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од предприят.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онтр. сумм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┬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мага-│    Номер    │      Фамилия, И., О.  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зина     │обязательства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┼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   3      │              4         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┼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  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┴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се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составившего документ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торговли РСФСР</dc:creator>
  <dc:description/>
  <dc:language>en-US</dc:language>
  <cp:lastModifiedBy/>
  <dcterms:modified xsi:type="dcterms:W3CDTF">2011-10-30T13:59:00Z</dcterms:modified>
  <cp:revision>2</cp:revision>
  <dc:subject>Реестр</dc:subject>
  <dc:title>Реестр удержаний из зарплаты сотрудников в погашение задолженности за проданные в кредит товары. Специализированная форма № 4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