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бухгалтерского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лате пенсий и пособий в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ах, центрах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ЕРЖАНИЙ ИЗЛИШНЕ ВЫПЛАЧЕННЫХ СУММ ПЕНСИЙ, ПОСОБ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ЛЕДСТВИЕ ЗЛОУПОТРЕБЛЕНИЙ СО СТОРОНЫ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080"/>
        <w:gridCol w:w="1214"/>
        <w:gridCol w:w="1216"/>
        <w:gridCol w:w="809"/>
        <w:gridCol w:w="2700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лицевых</w:t>
              <w:br/>
              <w:t xml:space="preserve">сче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ини- </w:t>
              <w:br/>
              <w:t xml:space="preserve">циал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ен-</w:t>
              <w:br/>
              <w:t xml:space="preserve">сий,    </w:t>
              <w:br/>
              <w:t xml:space="preserve">пособий </w:t>
              <w:br/>
              <w:t xml:space="preserve">(источ- </w:t>
              <w:br/>
              <w:t xml:space="preserve">ник     </w:t>
              <w:br/>
              <w:t>средств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ая</w:t>
              <w:br/>
              <w:t xml:space="preserve">сум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 но-</w:t>
              <w:br/>
              <w:t xml:space="preserve">мер  </w:t>
              <w:br/>
              <w:t>реше-</w:t>
              <w:br/>
              <w:t xml:space="preserve">ния  </w:t>
              <w:br/>
              <w:t xml:space="preserve">об   </w:t>
              <w:br/>
              <w:t>удер-</w:t>
              <w:br/>
              <w:t>жан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акое время   </w:t>
              <w:br/>
              <w:t xml:space="preserve">выявлена переплата </w:t>
              <w:br/>
              <w:t xml:space="preserve">(с __ по __ )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080"/>
        <w:gridCol w:w="810"/>
        <w:gridCol w:w="1349"/>
        <w:gridCol w:w="1216"/>
        <w:gridCol w:w="1484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ереплаты,</w:t>
              <w:br/>
              <w:t>подлежащая</w:t>
              <w:br/>
              <w:t xml:space="preserve">взысканию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удержания</w:t>
              <w:br/>
              <w:t xml:space="preserve">(%) и    </w:t>
              <w:br/>
              <w:t xml:space="preserve">месячная </w:t>
              <w:br/>
              <w:t xml:space="preserve">сумма к  </w:t>
              <w:br/>
              <w:t>удержани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евзыс-</w:t>
              <w:br/>
              <w:t xml:space="preserve">канной </w:t>
              <w:br/>
              <w:t xml:space="preserve">пере-  </w:t>
              <w:br/>
              <w:t xml:space="preserve">платы  </w:t>
              <w:br/>
              <w:t xml:space="preserve">на на- </w:t>
              <w:br/>
              <w:t xml:space="preserve">чало   </w:t>
              <w:br/>
              <w:t xml:space="preserve">года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удержанных      </w:t>
              <w:br/>
              <w:t xml:space="preserve">и поступивших в погашение    </w:t>
              <w:br/>
              <w:t xml:space="preserve">переплат сумма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-</w:t>
              <w:br/>
              <w:t xml:space="preserve">жано </w:t>
              <w:br/>
              <w:t xml:space="preserve">при  </w:t>
              <w:br/>
              <w:t xml:space="preserve">вып- </w:t>
              <w:br/>
              <w:t xml:space="preserve">лат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на бюд-  </w:t>
              <w:br/>
              <w:t xml:space="preserve">жетный   </w:t>
              <w:br/>
              <w:t>(текущий)</w:t>
              <w:br/>
              <w:t xml:space="preserve">счет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мемори- </w:t>
              <w:br/>
              <w:t xml:space="preserve">ального </w:t>
              <w:br/>
              <w:t xml:space="preserve">ордера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, 12, 13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Пенсионный фонд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держаний излишне выплаченных сумм пенсий, пособий вследствие злоупотреблений со стороны получ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