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9 г. N 2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государственных инсп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351"/>
        <w:gridCol w:w="1484"/>
        <w:gridCol w:w="945"/>
        <w:gridCol w:w="1621"/>
        <w:gridCol w:w="134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удосто-   </w:t>
              <w:br/>
              <w:t xml:space="preserve">верения   </w:t>
              <w:br/>
              <w:t>государст-</w:t>
              <w:br/>
              <w:t xml:space="preserve">венного   </w:t>
              <w:br/>
              <w:t>инспект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ерри-</w:t>
              <w:br/>
              <w:t>ториально-</w:t>
              <w:br/>
              <w:t xml:space="preserve">го органа </w:t>
              <w:br/>
              <w:t>Росприрод-</w:t>
              <w:br/>
              <w:t xml:space="preserve">надз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государст- </w:t>
              <w:br/>
              <w:t xml:space="preserve">венного    </w:t>
              <w:br/>
              <w:t xml:space="preserve">контроля,  </w:t>
              <w:br/>
              <w:t xml:space="preserve">указанное  </w:t>
              <w:br/>
              <w:t>во вкладыш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та,</w:t>
              <w:b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3:59:00Z</dcterms:modified>
  <cp:revision>2</cp:revision>
  <dc:subject>Реестр</dc:subject>
  <dc:title>Реестр удостоверений государственных инспекторов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