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08 г. N 1843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платы процентов по кредитным договорам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озмещению за счет субсид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Кредиты            │                                    Проценты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┬──────┬───────┼─────────────┬───────┬───────────┬───────────┬───────────┬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│Дата │Пога- │Дата   │Остаток ссуд-│Дата   │   Номер   │Сумма      │ Ставка по │Ставка рефи- │ Разме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в,│полу-│шено, │погаше-│ной задолжен-│оплаты │платежного │уплаченных │договору на│нансирования │субсид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блей  │чения│рублей│ния    │ности на дату│процен-│ поручения │процентов  │   дату    │Банка России │ рубл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│       │</w:t>
      </w:r>
      <w:r>
        <w:rPr/>
        <w:t>уплаты       │тов    │           │по перио-  │  уплаты,  │на дату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│       │</w:t>
      </w:r>
      <w:r>
        <w:rPr/>
        <w:t>процентов,   │       │           │дам, рублей│ процентов │уплаты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│       │</w:t>
      </w:r>
      <w:r>
        <w:rPr/>
        <w:t>рублей       │       │           │           │           │процентов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┼───────┼─────────────┼───────┼───────────┼───────────┼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│       │             │       │           │           │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┼───────┼─────────────┼───────┼───────────┼───────────┼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│       │             │       │           │           │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┼───────┼─────────────┼───────┼───────────┼───────────┼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│       │             │       │           │           │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┼──────┼───────┼─────────────┼───────┼───────────┼───────────┼───────────┼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│      │       │             │       │           │           │           │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┴──────┴───────┴─────────────┴───────┴───────────┴───────────┴───────────┴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_______________________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Дата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ется: Руководитель кредитной организации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лавный бухгалтер кредитной организации 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Дата "__" 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Правительство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платы процентов по кредитным договорам, подлежащих возмещению за счет субсид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