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муниципального Собрания Тверское в г. Москве от 02.04.2009 N 118/2009, утвердившее Порядок, в котором приведена данная форма, вступает в силу со дня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а уставов террито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ственных самоуправлений 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игородском муниципальном образ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верское в городе Москве и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ступности сведений, включенных в нег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ВОВ ТЕРРИТОРИАЛЬНЫХ ОБЩЕ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МОУПРАВЛЕНИЙ ВО ВНУТРИГОРОДСКОМ МУНИЦИПАЛЬ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ОВАНИИ ТВЕРСКОЕ В ГОРОДЕ МОСК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215"/>
        <w:gridCol w:w="2295"/>
        <w:gridCol w:w="1891"/>
        <w:gridCol w:w="2024"/>
        <w:gridCol w:w="2026"/>
        <w:gridCol w:w="1889"/>
        <w:gridCol w:w="2159"/>
      </w:tblGrid>
      <w:tr>
        <w:trPr>
          <w:trHeight w:val="14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внесения</w:t>
              <w:br/>
              <w:t>записи в</w:t>
              <w:br/>
              <w:t xml:space="preserve">Реестр  </w:t>
              <w:br/>
              <w:t xml:space="preserve">(число, </w:t>
              <w:br/>
              <w:t xml:space="preserve">месяц,  </w:t>
              <w:br/>
              <w:t xml:space="preserve">год)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</w:t>
              <w:br/>
              <w:t xml:space="preserve">номер устава,   </w:t>
              <w:br/>
              <w:t>решения собрания</w:t>
              <w:br/>
              <w:t xml:space="preserve">(конференции)   </w:t>
              <w:br/>
              <w:t xml:space="preserve">граждан о       </w:t>
              <w:br/>
              <w:t xml:space="preserve">внесении        </w:t>
              <w:br/>
              <w:t xml:space="preserve">изменений и     </w:t>
              <w:br/>
              <w:t xml:space="preserve">дополнений в    </w:t>
              <w:br/>
              <w:t xml:space="preserve">устав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 </w:t>
              <w:br/>
              <w:t xml:space="preserve">устава,      </w:t>
              <w:br/>
              <w:t xml:space="preserve">решения      </w:t>
              <w:br/>
              <w:t xml:space="preserve">собрания     </w:t>
              <w:br/>
              <w:t>(конференции)</w:t>
              <w:br/>
              <w:t xml:space="preserve">граждан о    </w:t>
              <w:br/>
              <w:t xml:space="preserve">внесении     </w:t>
              <w:br/>
              <w:t xml:space="preserve">изменений и  </w:t>
              <w:br/>
              <w:t xml:space="preserve">дополнений в </w:t>
              <w:br/>
              <w:t xml:space="preserve">устав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  </w:t>
              <w:br/>
              <w:t>муниципального</w:t>
              <w:br/>
              <w:t>правового акта</w:t>
              <w:br/>
              <w:t xml:space="preserve">о регистрации </w:t>
              <w:br/>
              <w:t xml:space="preserve">устава и      </w:t>
              <w:br/>
              <w:t xml:space="preserve">свидетельства </w:t>
              <w:br/>
              <w:t xml:space="preserve">регистрации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  </w:t>
              <w:br/>
              <w:t>муниципального</w:t>
              <w:br/>
              <w:t>правового акта</w:t>
              <w:br/>
              <w:t xml:space="preserve">о регистрации </w:t>
              <w:br/>
              <w:t xml:space="preserve">решения       </w:t>
              <w:br/>
              <w:t xml:space="preserve">собрания      </w:t>
              <w:br/>
              <w:t xml:space="preserve">(конференции) </w:t>
              <w:br/>
              <w:t xml:space="preserve">граждан о     </w:t>
              <w:br/>
              <w:t xml:space="preserve">внесении      </w:t>
              <w:br/>
              <w:t xml:space="preserve">изменений в   </w:t>
              <w:br/>
              <w:t xml:space="preserve">устав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</w:t>
              <w:br/>
              <w:t xml:space="preserve">Председателя </w:t>
              <w:br/>
              <w:t xml:space="preserve">ТОС, его     </w:t>
              <w:br/>
              <w:t xml:space="preserve">адрес,       </w:t>
              <w:br/>
              <w:t xml:space="preserve">контактные   </w:t>
              <w:br/>
              <w:t xml:space="preserve">телефоны,    </w:t>
              <w:br/>
              <w:t xml:space="preserve">дата и       </w:t>
              <w:br/>
              <w:t xml:space="preserve">подпись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и дата </w:t>
              <w:br/>
              <w:t>уполномоченного</w:t>
              <w:br/>
              <w:t xml:space="preserve">лица,          </w:t>
              <w:br/>
              <w:t xml:space="preserve">ответственного </w:t>
              <w:br/>
              <w:t xml:space="preserve">за ведение     </w:t>
              <w:br/>
              <w:t xml:space="preserve">Реестра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</Words>
  <Characters>1478</Characters>
  <CharactersWithSpaces>12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8:00Z</dcterms:created>
  <dc:creator>Муниципальное Собрание внутригородского муниципального образования Тверское в г. Москве</dc:creator>
  <dc:description/>
  <dc:language>en-US</dc:language>
  <cp:lastModifiedBy/>
  <dcterms:modified xsi:type="dcterms:W3CDTF">2011-10-30T20:58:00Z</dcterms:modified>
  <cp:revision>2</cp:revision>
  <dc:subject>Реестр</dc:subject>
  <dc:title>Реестр уставов территориальных общественных самоуправлений во внутригородском муниципальном образовании Тверское в городе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