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уставо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самоуправлений 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м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ексеевское 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доступ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него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ОВ ТЕРРИТОРИАЛЬНЫХ ОБЩЕСТВЕННЫХ САМОУПРА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НУТРИГОРОДСКОМ МУНИЦИПАЛЬНОМ ОБРАЗОВАНИИ АЛЕКСЕЕ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159"/>
        <w:gridCol w:w="1891"/>
        <w:gridCol w:w="2024"/>
        <w:gridCol w:w="2026"/>
        <w:gridCol w:w="1754"/>
        <w:gridCol w:w="2159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>записи в</w:t>
              <w:br/>
              <w:t xml:space="preserve">реестр  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устава,  </w:t>
              <w:br/>
              <w:t xml:space="preserve">решения        </w:t>
              <w:br/>
              <w:t xml:space="preserve">собрания       </w:t>
              <w:br/>
              <w:t xml:space="preserve">(конференции)  </w:t>
              <w:br/>
              <w:t xml:space="preserve">граждан о      </w:t>
              <w:br/>
              <w:t xml:space="preserve">внесении       </w:t>
              <w:br/>
              <w:t xml:space="preserve">изменений и    </w:t>
              <w:br/>
              <w:t xml:space="preserve">дополнений в   </w:t>
              <w:br/>
              <w:t xml:space="preserve">устав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устава,      </w:t>
              <w:br/>
              <w:t xml:space="preserve">решения      </w:t>
              <w:br/>
              <w:t xml:space="preserve">собрания     </w:t>
              <w:br/>
              <w:t>(конференции)</w:t>
              <w:br/>
              <w:t xml:space="preserve">граждан о    </w:t>
              <w:br/>
              <w:t xml:space="preserve">внесении     </w:t>
              <w:br/>
              <w:t xml:space="preserve">изменений и  </w:t>
              <w:br/>
              <w:t xml:space="preserve">дополнений в </w:t>
              <w:br/>
              <w:t xml:space="preserve">устав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>муниципального</w:t>
              <w:br/>
              <w:t>правового акта</w:t>
              <w:br/>
              <w:t xml:space="preserve">о регистрации </w:t>
              <w:br/>
              <w:t xml:space="preserve">устава и      </w:t>
              <w:br/>
              <w:t xml:space="preserve">свидетельства </w:t>
              <w:br/>
              <w:t xml:space="preserve">о регистрации </w:t>
              <w:br/>
              <w:t xml:space="preserve">устава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>муниципального</w:t>
              <w:br/>
              <w:t>правового акта</w:t>
              <w:br/>
              <w:t xml:space="preserve">о регистрации </w:t>
              <w:br/>
              <w:t xml:space="preserve">решения       </w:t>
              <w:br/>
              <w:t xml:space="preserve">собрания      </w:t>
              <w:br/>
              <w:t xml:space="preserve">(конференции) </w:t>
              <w:br/>
              <w:t xml:space="preserve">граждан о     </w:t>
              <w:br/>
              <w:t xml:space="preserve">внесении      </w:t>
              <w:br/>
              <w:t xml:space="preserve">изменений в   </w:t>
              <w:br/>
              <w:t xml:space="preserve">устав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председателя</w:t>
              <w:br/>
              <w:t xml:space="preserve">ТОС, его    </w:t>
              <w:br/>
              <w:t xml:space="preserve">адрес,      </w:t>
              <w:br/>
              <w:t xml:space="preserve">контактные  </w:t>
              <w:br/>
              <w:t xml:space="preserve">телефоны,   </w:t>
              <w:br/>
              <w:t xml:space="preserve">дата и      </w:t>
              <w:br/>
              <w:t xml:space="preserve">подпись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дата </w:t>
              <w:br/>
              <w:t>уполномоченного</w:t>
              <w:br/>
              <w:t xml:space="preserve">лица,          </w:t>
              <w:br/>
              <w:t xml:space="preserve">ответственного </w:t>
              <w:br/>
              <w:t xml:space="preserve">за ведение     </w:t>
              <w:br/>
              <w:t xml:space="preserve">реестр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униципальное Собрание внутригородского муниципального образования Алексеевское в г. Москве</dc:creator>
  <dc:description/>
  <dc:language>en-US</dc:language>
  <cp:lastModifiedBy/>
  <dcterms:modified xsi:type="dcterms:W3CDTF">2011-10-30T13:59:00Z</dcterms:modified>
  <cp:revision>2</cp:revision>
  <dc:subject>Реестр</dc:subject>
  <dc:title>Реестр уставов территориальных общественных самоуправлений во внутригородском муниципальном образовании Алексеевское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