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, временного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и и утилизации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ологических отход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ИЛИЗИРОВАН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за отчетный период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620"/>
        <w:gridCol w:w="337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  <w:br/>
              <w:t>(для ЛП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</w:t>
              <w:br/>
              <w:t>утилизацию,</w:t>
              <w:br/>
              <w:t xml:space="preserve">тонн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реждений,</w:t>
              <w:br/>
              <w:t xml:space="preserve">организаций, передавших </w:t>
              <w:br/>
              <w:t xml:space="preserve">отходы на утилизацию, с </w:t>
              <w:br/>
              <w:t xml:space="preserve">указанием перечня       </w:t>
              <w:br/>
              <w:t xml:space="preserve">документов,             </w:t>
              <w:br/>
              <w:t xml:space="preserve">подтверждающих их       </w:t>
              <w:br/>
              <w:t xml:space="preserve">передачу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утилизированных отходов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