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                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нахожде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утраченных бланков страховых полисов, числ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агентством (филиалом) страховой компании "..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┬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N п/п │ Серия бланка │ Номер бланка │  Ф.И.О. агента │Документ-ос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┴───────────────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полисов ОСА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┬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┴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Итого бланков полисов ОСА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полисов ДВ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┬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┴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Итого бланков полисов ДВ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и сертификата "Зеленая карта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──┬──────────────┬──────────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│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───────┴──────────────┴────────────────┼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Итого бланков сертификата "Зеленая карт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┴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, должность, подпись представителя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, подпись представителя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Кварандзия А.А.</dc:creator>
  <dc:description/>
  <dc:language>en-US</dc:language>
  <cp:lastModifiedBy/>
  <dcterms:modified xsi:type="dcterms:W3CDTF">2011-10-30T13:59:00Z</dcterms:modified>
  <cp:revision>2</cp:revision>
  <dc:subject>Реестр</dc:subject>
  <dc:title>Реестр утраченных бланков страховых полисов, числящихся за агентством (филиалом) страховой ко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