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одного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главным распоря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6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ЕСТР УВЕДОМ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правления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территориального управления Росфиннадз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890"/>
        <w:gridCol w:w="1889"/>
        <w:gridCol w:w="946"/>
        <w:gridCol w:w="1080"/>
        <w:gridCol w:w="1215"/>
        <w:gridCol w:w="175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>уведом-</w:t>
              <w:br/>
              <w:t xml:space="preserve">ления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акта </w:t>
              <w:br/>
              <w:t xml:space="preserve">ревизии  </w:t>
              <w:br/>
              <w:t>(проверки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 </w:t>
              <w:br/>
              <w:t>осуществивший</w:t>
              <w:br/>
              <w:t xml:space="preserve">ревизию   </w:t>
              <w:br/>
              <w:t xml:space="preserve">(проверку)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аспорядителя</w:t>
              <w:br/>
              <w:t>(получателя)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в тыс. </w:t>
              <w:br/>
              <w:t>руб.) подлежи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>извещения об</w:t>
              <w:br/>
              <w:t xml:space="preserve">изменении  </w:t>
              <w:br/>
              <w:t xml:space="preserve">лимитов   </w:t>
              <w:br/>
              <w:t xml:space="preserve">бюджетных  </w:t>
              <w:br/>
              <w:t>обязательст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-</w:t>
              <w:br/>
              <w:t xml:space="preserve">щен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-</w:t>
              <w:br/>
              <w:t xml:space="preserve">новле- </w:t>
              <w:br/>
              <w:t xml:space="preserve">нию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ая служба финансово-бюджетного надзора</dc:creator>
  <dc:description/>
  <dc:language>en-US</dc:language>
  <cp:lastModifiedBy/>
  <dcterms:modified xsi:type="dcterms:W3CDTF">2011-10-30T13:59:00Z</dcterms:modified>
  <cp:revision>2</cp:revision>
  <dc:subject>Реестр</dc:subject>
  <dc:title>Реестр уведом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