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приема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свое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ного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ных и письменных обра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принятие по ним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правление ответов заяв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ый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рок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 и время формирования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ходящей корреспонденции, напр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олучателя корреспонден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9"/>
        <w:gridCol w:w="1621"/>
        <w:gridCol w:w="1755"/>
        <w:gridCol w:w="1754"/>
        <w:gridCol w:w="1350"/>
        <w:gridCol w:w="175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входящий номер </w:t>
              <w:br/>
              <w:t xml:space="preserve">документ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направившей </w:t>
              <w:br/>
              <w:t xml:space="preserve">документ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атегории </w:t>
              <w:br/>
              <w:t>отправи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 xml:space="preserve">номер  </w:t>
              <w:br/>
              <w:t>докумен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должностного</w:t>
              <w:br/>
              <w:t xml:space="preserve">лица,    </w:t>
              <w:br/>
              <w:t xml:space="preserve">получившего </w:t>
              <w:br/>
              <w:t xml:space="preserve">документ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8</Characters>
  <CharactersWithSpaces>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3:51:00Z</dcterms:modified>
  <cp:revision>2</cp:revision>
  <dc:subject>Реестр</dc:subject>
  <dc:title>Реестр входящей корреспонденции, направляемой в Федеральное агентство кадастра объектов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