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лигациям РАО "ВС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4 - 1999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1 г. N 19н/136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 2001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ЕВ ОБЛИГАЦИЙ, ПРЕДЪЯВИВШИХ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ГАРАНТИЙНЫХ ОБЯЗАТЕЛЬСТВ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ПОГАШЕНИЮ И ВЫПЛАТЕ КУП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А ПО ОБЛИГАЦИЯМ РАО "ВСМ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944"/>
        <w:gridCol w:w="946"/>
        <w:gridCol w:w="674"/>
        <w:gridCol w:w="946"/>
        <w:gridCol w:w="1079"/>
        <w:gridCol w:w="2295"/>
      </w:tblGrid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 xml:space="preserve">Тре- </w:t>
              <w:br/>
              <w:t>бова-</w:t>
              <w:br/>
              <w:t xml:space="preserve">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владе- </w:t>
              <w:br/>
              <w:t>льца (Диле-</w:t>
              <w:br/>
              <w:t xml:space="preserve">дельца     </w:t>
              <w:br/>
              <w:t xml:space="preserve">ра/ Инвес- </w:t>
              <w:br/>
              <w:t xml:space="preserve">тора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ла-  </w:t>
              <w:br/>
              <w:t xml:space="preserve">дель- </w:t>
              <w:br/>
              <w:t xml:space="preserve">ца    </w:t>
              <w:br/>
              <w:t>(Диле-</w:t>
              <w:br/>
              <w:t xml:space="preserve">ра /  </w:t>
              <w:br/>
              <w:t>Инвес-</w:t>
              <w:br/>
              <w:t xml:space="preserve">тора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  <w:br/>
              <w:t xml:space="preserve">депо  </w:t>
              <w:br/>
              <w:t xml:space="preserve">вла-  </w:t>
              <w:br/>
              <w:t xml:space="preserve">дель- </w:t>
              <w:br/>
              <w:t xml:space="preserve">ца    </w:t>
              <w:br/>
              <w:t>(Диле-</w:t>
              <w:br/>
              <w:t xml:space="preserve">ра /  </w:t>
              <w:br/>
              <w:t>Инвес-</w:t>
              <w:br/>
              <w:t xml:space="preserve">тора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ы- </w:t>
              <w:br/>
              <w:t>пус-</w:t>
              <w:br/>
              <w:t xml:space="preserve">ка  </w:t>
              <w:br/>
              <w:t xml:space="preserve">Об- </w:t>
              <w:br/>
              <w:t xml:space="preserve">ли- </w:t>
              <w:br/>
              <w:t xml:space="preserve">га- </w:t>
              <w:br/>
              <w:t xml:space="preserve">ци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Обли- </w:t>
              <w:br/>
              <w:t xml:space="preserve">гаци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требо- </w:t>
              <w:br/>
              <w:t xml:space="preserve">ваний  </w:t>
              <w:br/>
              <w:t xml:space="preserve">по ос- </w:t>
              <w:br/>
              <w:t xml:space="preserve">новно- </w:t>
              <w:br/>
              <w:t>му дол-</w:t>
              <w:br/>
              <w:t xml:space="preserve">гу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требований</w:t>
              <w:br/>
              <w:t xml:space="preserve">по купонному  </w:t>
              <w:br/>
              <w:t xml:space="preserve">доходу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выплат по облигациям РАО "ВСМ", принадлежащим указанным выше владельцам, составляет _______ рублей, в т.ч. основной долг _______ рублей, купонный доход 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Банка России         _________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ладельцев облигаций, предъявивших требования об исполнении гарантийных обязательств Правительства Российской Федерации по погашению и выплате купонного дохода по облигациям РАО «ВС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