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гаран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лигациям РАО "ВСМ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994 - 1999 г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марта 2001 г. N 19н/136-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Поручению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 2001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N 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ЛАДЕЛЬЦЕВ ПОГАШАЕМЫХ ОБЛИГАЦИЙ РАО "ВСМ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фин России исполняет государственные гарантии по облигациям РАО "ВСМ" следующих владельце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620"/>
        <w:gridCol w:w="944"/>
        <w:gridCol w:w="946"/>
        <w:gridCol w:w="674"/>
        <w:gridCol w:w="946"/>
        <w:gridCol w:w="1079"/>
        <w:gridCol w:w="2295"/>
      </w:tblGrid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владе- </w:t>
              <w:br/>
              <w:t>льца (Диле-</w:t>
              <w:br/>
              <w:t>ра / Инвес-</w:t>
              <w:br/>
              <w:t xml:space="preserve">тора)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вла-  </w:t>
              <w:br/>
              <w:t xml:space="preserve">дель- </w:t>
              <w:br/>
              <w:t xml:space="preserve">ца    </w:t>
              <w:br/>
              <w:t>(Диле-</w:t>
              <w:br/>
              <w:t xml:space="preserve">ра /  </w:t>
              <w:br/>
              <w:t>Инвес-</w:t>
              <w:br/>
              <w:t xml:space="preserve">тора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чета </w:t>
              <w:br/>
              <w:t xml:space="preserve">депо  </w:t>
              <w:br/>
              <w:t xml:space="preserve">вла-  </w:t>
              <w:br/>
              <w:t xml:space="preserve">дель- </w:t>
              <w:br/>
              <w:t xml:space="preserve">ца    </w:t>
              <w:br/>
              <w:t>(Диле-</w:t>
              <w:br/>
              <w:t xml:space="preserve">ра /  </w:t>
              <w:br/>
              <w:t>Инвес-</w:t>
              <w:br/>
              <w:t xml:space="preserve">тора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вы- </w:t>
              <w:br/>
              <w:t>пус-</w:t>
              <w:br/>
              <w:t xml:space="preserve">ка  </w:t>
              <w:br/>
              <w:t xml:space="preserve">Об- </w:t>
              <w:br/>
              <w:t xml:space="preserve">ли- </w:t>
              <w:br/>
              <w:t xml:space="preserve">га- </w:t>
              <w:br/>
              <w:t xml:space="preserve">ций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Обли- </w:t>
              <w:br/>
              <w:t xml:space="preserve">гаций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требо- </w:t>
              <w:br/>
              <w:t xml:space="preserve">ваний  </w:t>
              <w:br/>
              <w:t xml:space="preserve">по ос- </w:t>
              <w:br/>
              <w:t xml:space="preserve">новно- </w:t>
              <w:br/>
              <w:t>му дол-</w:t>
              <w:br/>
              <w:t xml:space="preserve">гу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требований</w:t>
              <w:br/>
              <w:t xml:space="preserve">по купонному  </w:t>
              <w:br/>
              <w:t xml:space="preserve">доходу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выплат по облигациям РАО "ВСМ", принадлежащим указанным выше владельцам, составляет _______ рублей, в т.ч. основной долг _________ рублей, купонный доход ___________ рубл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Минфина России       _________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 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8</Characters>
  <CharactersWithSpaces>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Министерство финансов Российской Федерации~Центральный банк Российской Федерации</dc:creator>
  <dc:description/>
  <dc:language>en-US</dc:language>
  <cp:lastModifiedBy/>
  <dcterms:modified xsi:type="dcterms:W3CDTF">2011-10-30T13:51:00Z</dcterms:modified>
  <cp:revision>2</cp:revision>
  <dc:subject>Реестр</dc:subject>
  <dc:title>Реестр владельцев погашаемых облигаций РАО «ВС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