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естр владельцев складов 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2295"/>
        <w:gridCol w:w="1890"/>
        <w:gridCol w:w="1891"/>
        <w:gridCol w:w="1620"/>
        <w:gridCol w:w="3239"/>
        <w:gridCol w:w="2564"/>
      </w:tblGrid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аможенного    </w:t>
              <w:br/>
              <w:t xml:space="preserve">органа, выдавшего </w:t>
              <w:br/>
              <w:t xml:space="preserve">свидетельство о  </w:t>
              <w:br/>
              <w:t xml:space="preserve">включении в    </w:t>
              <w:br/>
              <w:t xml:space="preserve">Реестр владельцев </w:t>
              <w:br/>
              <w:t xml:space="preserve">складов      </w:t>
              <w:br/>
              <w:t xml:space="preserve">временного    </w:t>
              <w:br/>
              <w:t xml:space="preserve">хране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изации -</w:t>
              <w:br/>
              <w:t xml:space="preserve">владельца  </w:t>
              <w:br/>
              <w:t xml:space="preserve">склада    </w:t>
              <w:br/>
              <w:t xml:space="preserve">временного  </w:t>
              <w:br/>
              <w:t xml:space="preserve">хран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(почтовый    </w:t>
              <w:br/>
              <w:t xml:space="preserve">адрес) и    </w:t>
              <w:br/>
              <w:t xml:space="preserve">телефон склада </w:t>
              <w:br/>
              <w:t xml:space="preserve">временного   </w:t>
              <w:br/>
              <w:t xml:space="preserve">хран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свидетельства</w:t>
              <w:br/>
              <w:t>о включении в</w:t>
              <w:br/>
              <w:t xml:space="preserve">Реестр    </w:t>
              <w:br/>
              <w:t xml:space="preserve">владельцев  </w:t>
              <w:br/>
              <w:t xml:space="preserve">складов   </w:t>
              <w:br/>
              <w:t xml:space="preserve">временного  </w:t>
              <w:br/>
              <w:t xml:space="preserve">хран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ончания  </w:t>
              <w:br/>
              <w:t xml:space="preserve">действия   </w:t>
              <w:br/>
              <w:t>свидетельства</w:t>
              <w:br/>
              <w:t>о включении в</w:t>
              <w:br/>
              <w:t xml:space="preserve">Реестр    </w:t>
              <w:br/>
              <w:t xml:space="preserve">владельцев  </w:t>
              <w:br/>
              <w:t xml:space="preserve">складов   </w:t>
              <w:br/>
              <w:t xml:space="preserve">временного  </w:t>
              <w:br/>
              <w:t xml:space="preserve">хран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 </w:t>
              <w:br/>
              <w:t xml:space="preserve">склада   </w:t>
              <w:br/>
              <w:t xml:space="preserve">временного </w:t>
              <w:br/>
              <w:t>хранения (в</w:t>
              <w:br/>
              <w:t xml:space="preserve">том числе </w:t>
              <w:br/>
              <w:t xml:space="preserve">помещений, </w:t>
              <w:br/>
              <w:t xml:space="preserve">открытых  </w:t>
              <w:br/>
              <w:t xml:space="preserve">площадок)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клада временного </w:t>
              <w:br/>
              <w:t xml:space="preserve">хранения (для склада  </w:t>
              <w:br/>
              <w:t xml:space="preserve">временного хранения  </w:t>
              <w:br/>
              <w:t xml:space="preserve">закрытого типа     </w:t>
              <w:br/>
              <w:t xml:space="preserve">указываются категории </w:t>
              <w:br/>
              <w:t xml:space="preserve">товаров, которые могут </w:t>
              <w:br/>
              <w:t xml:space="preserve">храниться на данном  </w:t>
              <w:br/>
              <w:t xml:space="preserve">складе)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 наименование</w:t>
              <w:br/>
              <w:t>таможенного органа</w:t>
              <w:br/>
              <w:t xml:space="preserve">(подразделения), </w:t>
              <w:br/>
              <w:t xml:space="preserve">контролирующего  </w:t>
              <w:br/>
              <w:t xml:space="preserve">склад временного </w:t>
              <w:br/>
              <w:t xml:space="preserve">хра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ая таможенная служба</dc:creator>
  <dc:description/>
  <dc:language>en-US</dc:language>
  <cp:lastModifiedBy/>
  <dcterms:modified xsi:type="dcterms:W3CDTF">2011-10-30T13:51:00Z</dcterms:modified>
  <cp:revision>2</cp:revision>
  <dc:subject>Реестр</dc:subject>
  <dc:title>Реестр владельцев складов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