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таможенных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естра владельцев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хран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ЛЬЦЕВ ТАМОЖЕННЫХ СКЛА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80"/>
        <w:gridCol w:w="1214"/>
        <w:gridCol w:w="1351"/>
        <w:gridCol w:w="1350"/>
        <w:gridCol w:w="1349"/>
        <w:gridCol w:w="1485"/>
        <w:gridCol w:w="946"/>
        <w:gridCol w:w="1079"/>
        <w:gridCol w:w="1485"/>
      </w:tblGrid>
      <w:tr>
        <w:trPr>
          <w:trHeight w:val="15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тамо- </w:t>
              <w:br/>
              <w:t xml:space="preserve">женного   </w:t>
              <w:br/>
              <w:t xml:space="preserve">органа,   </w:t>
              <w:br/>
              <w:t xml:space="preserve">выдавшего </w:t>
              <w:br/>
              <w:t>свидетель-</w:t>
              <w:br/>
              <w:t xml:space="preserve">ство о    </w:t>
              <w:br/>
              <w:t xml:space="preserve">включении </w:t>
              <w:br/>
              <w:t xml:space="preserve">в Реестр  </w:t>
              <w:br/>
              <w:t>владельцев</w:t>
              <w:br/>
              <w:t>таможенных</w:t>
              <w:br/>
              <w:t xml:space="preserve">склад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>зации -</w:t>
              <w:br/>
              <w:t xml:space="preserve">вла-   </w:t>
              <w:br/>
              <w:t xml:space="preserve">дельца </w:t>
              <w:br/>
              <w:t xml:space="preserve">тамо-  </w:t>
              <w:br/>
              <w:t>женного</w:t>
              <w:br/>
              <w:t xml:space="preserve">склад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-</w:t>
              <w:br/>
              <w:t>хождение</w:t>
              <w:br/>
              <w:t xml:space="preserve">(почто- </w:t>
              <w:br/>
              <w:t xml:space="preserve">вый     </w:t>
              <w:br/>
              <w:t>адрес) и</w:t>
              <w:br/>
              <w:t xml:space="preserve">телефон </w:t>
              <w:br/>
              <w:t>таможен-</w:t>
              <w:br/>
              <w:t xml:space="preserve">ного    </w:t>
              <w:br/>
              <w:t xml:space="preserve">склад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виде-   </w:t>
              <w:br/>
              <w:t xml:space="preserve">тельства </w:t>
              <w:br/>
              <w:t>о включе-</w:t>
              <w:br/>
              <w:t>нии в Ре-</w:t>
              <w:br/>
              <w:t>естр вла-</w:t>
              <w:br/>
              <w:t xml:space="preserve">дельцев  </w:t>
              <w:br/>
              <w:t xml:space="preserve">таможен- </w:t>
              <w:br/>
              <w:t>ных скла-</w:t>
              <w:br/>
              <w:t xml:space="preserve">д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- </w:t>
              <w:br/>
              <w:t>дачи сви-</w:t>
              <w:br/>
              <w:t>детельст-</w:t>
              <w:br/>
              <w:t xml:space="preserve">ва о     </w:t>
              <w:br/>
              <w:t xml:space="preserve">включе-  </w:t>
              <w:br/>
              <w:t>нии в Ре-</w:t>
              <w:br/>
              <w:t>естр вла-</w:t>
              <w:br/>
              <w:t xml:space="preserve">дельцев  </w:t>
              <w:br/>
              <w:t xml:space="preserve">таможен- </w:t>
              <w:br/>
              <w:t>ных скла-</w:t>
              <w:br/>
              <w:t xml:space="preserve">дов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кончания</w:t>
              <w:br/>
              <w:t xml:space="preserve">действия </w:t>
              <w:br/>
              <w:t xml:space="preserve">свиде-   </w:t>
              <w:br/>
              <w:t xml:space="preserve">тельства </w:t>
              <w:br/>
              <w:t>о включе-</w:t>
              <w:br/>
              <w:t>нии в Ре-</w:t>
              <w:br/>
              <w:t>естр вла-</w:t>
              <w:br/>
              <w:t xml:space="preserve">дельцев  </w:t>
              <w:br/>
              <w:t xml:space="preserve">таможен- </w:t>
              <w:br/>
              <w:t>ных скла-</w:t>
              <w:br/>
              <w:t xml:space="preserve">д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площадь   </w:t>
              <w:br/>
              <w:t>таможенно-</w:t>
              <w:br/>
              <w:t xml:space="preserve">го склада </w:t>
              <w:br/>
              <w:t xml:space="preserve">(в том    </w:t>
              <w:br/>
              <w:t xml:space="preserve">числе     </w:t>
              <w:br/>
              <w:t>помещений,</w:t>
              <w:br/>
              <w:t xml:space="preserve">открытых  </w:t>
              <w:br/>
              <w:t xml:space="preserve">площадок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 xml:space="preserve">тамо- </w:t>
              <w:br/>
              <w:t>женно-</w:t>
              <w:br/>
              <w:t xml:space="preserve">го    </w:t>
              <w:br/>
              <w:t>скла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е- </w:t>
              <w:br/>
              <w:t>ние от-</w:t>
              <w:br/>
              <w:t>дельных</w:t>
              <w:br/>
              <w:t>катего-</w:t>
              <w:br/>
              <w:t>рий то-</w:t>
              <w:br/>
              <w:t xml:space="preserve">вар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     </w:t>
              <w:br/>
              <w:t>наименова-</w:t>
              <w:br/>
              <w:t xml:space="preserve">ние тамо- </w:t>
              <w:br/>
              <w:t xml:space="preserve">женного   </w:t>
              <w:br/>
              <w:t xml:space="preserve">органа    </w:t>
              <w:br/>
              <w:t xml:space="preserve">(подраз-  </w:t>
              <w:br/>
              <w:t xml:space="preserve">деления), </w:t>
              <w:br/>
              <w:t xml:space="preserve">контроли- </w:t>
              <w:br/>
              <w:t xml:space="preserve">рующего   </w:t>
              <w:br/>
              <w:t>таможенный</w:t>
              <w:br/>
              <w:t xml:space="preserve">склад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Федеральная таможенная служба</dc:creator>
  <dc:description/>
  <dc:language>en-US</dc:language>
  <cp:lastModifiedBy/>
  <dcterms:modified xsi:type="dcterms:W3CDTF">2011-10-30T13:51:00Z</dcterms:modified>
  <cp:revision>2</cp:revision>
  <dc:subject>Реестр</dc:subject>
  <dc:title>Реестр владельцев таможенных с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