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Специализированная форма N 8-ТК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</w:t>
      </w:r>
      <w:r>
        <w:rPr>
          <w:sz w:val="16"/>
          <w:szCs w:val="16"/>
        </w:rPr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Приказом Минторга ССС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от 20.08.1986 N 20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________________________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аименование предприятия                      Код по ОКУД  │ 0903157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________________________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очтовый адре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________________________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Дата докум.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РЕЕСТР N _____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ВОЗВРАЩЕННЫХ ОБЯЗАТЕЛЬСТВ - ПОРУЧЕНИЙ  Код предпр.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ПО УВОЛИВШИМСЯ НА ________________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__________________            Контр. сумм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дата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┬─────┬─────┬─────┬───────────────┬─────┬─────┬────────┬─────┬───────┬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N │Код  │Номер│Дата │Фамилия, И., О.│Сумма│Пога-│Остаток │Сумма│Сумма  │Код    │Домашн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│мага-│обя- │обя- │               │кре- │шено │задол-  │проц.│проц. к│предпр.│адрес п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зина │за-  │за-  │               │дита │     │женности│упла-│пога-  │для    │купател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│</w:t>
      </w:r>
      <w:r>
        <w:rPr>
          <w:sz w:val="16"/>
          <w:szCs w:val="16"/>
        </w:rPr>
        <w:t>тель-│тель-│               │     │     │        │чено │шению  │коррек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│</w:t>
      </w:r>
      <w:r>
        <w:rPr>
          <w:sz w:val="16"/>
          <w:szCs w:val="16"/>
        </w:rPr>
        <w:t>ства │ства │               │     │     │        │     │       │туры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┼─────┼─────┼───────────────┼─────┼─────┼────────┼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 │  2  │  3  │  4  │        5      │  6  │  7  │   8    │  9  │  10   │  11   │    12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┼─────┼─────┼───────────────┼─────┼─────┼────────┼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│     │     │               │     │     │        │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│     │     │               │     │     │        │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│     │     │               │     │     │        │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│     │     │               │     │     │        │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│     │     │               │     │     │        │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┴─────┴─────┴───────────────┼─────┼─────┼────────┼─────┴───────┴───────┴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                        </w:t>
      </w:r>
      <w:r>
        <w:rPr>
          <w:sz w:val="16"/>
          <w:szCs w:val="16"/>
        </w:rPr>
        <w:t>Всего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┘                                 └─────┴─────┴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составившего документ 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6</Words>
  <Characters>2650</Characters>
  <CharactersWithSpaces>22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1:00Z</dcterms:created>
  <dc:creator>Министерство торговли РСФСР</dc:creator>
  <dc:description/>
  <dc:language>en-US</dc:language>
  <cp:lastModifiedBy/>
  <dcterms:modified xsi:type="dcterms:W3CDTF">2011-10-30T13:51:00Z</dcterms:modified>
  <cp:revision>2</cp:revision>
  <dc:subject>Реестр</dc:subject>
  <dc:title>Реестр возвращенных обязательств-поручений по уволившимся. Специализированная форма № 8-ТК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