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Р-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98 N 13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по ОКУД │ 03303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рганизация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структурное подразделение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ид деятельности по ОКД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Вид операци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РЕЕСТР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ОЗВРАЩЕННЫХ ПОРУЧЕНИЙ -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ЯЗАТЕЛЬСТ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560" w:type="dxa"/>
        <w:jc w:val="left"/>
        <w:tblInd w:w="4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394"/>
        <w:gridCol w:w="520"/>
        <w:gridCol w:w="561"/>
        <w:gridCol w:w="103"/>
        <w:gridCol w:w="665"/>
        <w:gridCol w:w="41"/>
        <w:gridCol w:w="706"/>
        <w:gridCol w:w="105"/>
        <w:gridCol w:w="561"/>
        <w:gridCol w:w="248"/>
        <w:gridCol w:w="250"/>
        <w:gridCol w:w="498"/>
        <w:gridCol w:w="333"/>
        <w:gridCol w:w="166"/>
        <w:gridCol w:w="664"/>
        <w:gridCol w:w="415"/>
        <w:gridCol w:w="914"/>
      </w:tblGrid>
      <w:tr>
        <w:trPr>
          <w:trHeight w:val="480" w:hRule="atLeast"/>
          <w:cantSplit w:val="true"/>
        </w:trPr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учение -  </w:t>
              <w:br/>
              <w:t xml:space="preserve">обязательство </w:t>
              <w:br/>
              <w:t>(обязательство)</w:t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2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руб. коп.        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для </w:t>
              <w:br/>
              <w:t>кор-</w:t>
              <w:br/>
              <w:t>рек-</w:t>
              <w:br/>
              <w:t>туры</w:t>
            </w:r>
          </w:p>
        </w:tc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</w:t>
              <w:br/>
              <w:t xml:space="preserve">адрес,  </w:t>
              <w:br/>
              <w:t xml:space="preserve">номер   </w:t>
              <w:br/>
              <w:t xml:space="preserve">телефона </w:t>
              <w:br/>
              <w:t>покупателя</w:t>
            </w:r>
          </w:p>
        </w:tc>
      </w:tr>
      <w:tr>
        <w:trPr>
          <w:trHeight w:val="720" w:hRule="atLeast"/>
          <w:cantSplit w:val="true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код) тор-</w:t>
              <w:br/>
              <w:t xml:space="preserve">говой ор- </w:t>
              <w:br/>
              <w:t xml:space="preserve">ганизации </w:t>
              <w:br/>
              <w:t xml:space="preserve">(отдела,  </w:t>
              <w:br/>
              <w:t xml:space="preserve">секции)   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ос-</w:t>
              <w:br/>
              <w:t>тавлен-</w:t>
              <w:br/>
              <w:t xml:space="preserve">ного   </w:t>
              <w:br/>
              <w:t>кредита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-</w:t>
              <w:br/>
              <w:t xml:space="preserve">чено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 </w:t>
              <w:br/>
              <w:t xml:space="preserve">дол- </w:t>
              <w:br/>
              <w:t xml:space="preserve">жен- </w:t>
              <w:br/>
              <w:t>ности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-</w:t>
              <w:br/>
              <w:t xml:space="preserve">ты   </w:t>
              <w:br/>
              <w:t xml:space="preserve">про- </w:t>
              <w:br/>
              <w:t xml:space="preserve">цен- </w:t>
              <w:br/>
              <w:t xml:space="preserve">тов 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  </w:t>
              <w:br/>
              <w:t>за про-</w:t>
              <w:br/>
              <w:t xml:space="preserve">срочку </w:t>
              <w:br/>
              <w:t>платежа</w:t>
            </w:r>
          </w:p>
        </w:tc>
        <w:tc>
          <w:tcPr>
            <w:tcW w:w="4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роизвел _______________ 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лжность 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чатать с оборотом. Итог и подписи печатать на оборо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3</Characters>
  <CharactersWithSpaces>20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3:51:00Z</dcterms:modified>
  <cp:revision>2</cp:revision>
  <dc:subject>Реестр</dc:subject>
  <dc:title>Реестр возвращенных поручений-обязательств (обязательств) для покупки товаров в кредит. Унифицированная форма № КР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