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естр N ______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врата из отдела ввода и обработки данных не в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ых деклараций (расчетов), требующих уточ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540"/>
        <w:gridCol w:w="1079"/>
        <w:gridCol w:w="1215"/>
        <w:gridCol w:w="1350"/>
        <w:gridCol w:w="1485"/>
        <w:gridCol w:w="946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>(Ф.И.О. физи-</w:t>
              <w:br/>
              <w:t>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го-</w:t>
              <w:br/>
              <w:t xml:space="preserve">вой декла- </w:t>
              <w:br/>
              <w:t>рации (рас-</w:t>
              <w:br/>
              <w:t xml:space="preserve">чета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ри-</w:t>
              <w:br/>
              <w:t xml:space="preserve">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со-</w:t>
              <w:br/>
              <w:t>проводи-</w:t>
              <w:br/>
              <w:t>тельного</w:t>
              <w:br/>
              <w:t xml:space="preserve">ярлы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н-</w:t>
              <w:br/>
              <w:t xml:space="preserve">спектора, </w:t>
              <w:br/>
              <w:t xml:space="preserve">зарегист- </w:t>
              <w:br/>
              <w:t>рировавше-</w:t>
              <w:br/>
              <w:t xml:space="preserve">го доку-  </w:t>
              <w:br/>
              <w:t xml:space="preserve">мен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 xml:space="preserve">на    </w:t>
              <w:br/>
              <w:t xml:space="preserve">воз-  </w:t>
              <w:br/>
              <w:t xml:space="preserve">вра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олж-</w:t>
              <w:br/>
              <w:t>ностного ли-</w:t>
              <w:br/>
              <w:t xml:space="preserve">ца отдела   </w:t>
              <w:br/>
              <w:t xml:space="preserve">вв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передал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принял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финансов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озврата из отдела ввода и обработки данных не введенных налоговых деклараций (расчетов), требующих уточ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