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декабря 2007 г. N 71/588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2 марта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дачи открепительных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голосования на выборах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территори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территори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ст N ____ Всего листов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214"/>
        <w:gridCol w:w="945"/>
        <w:gridCol w:w="1486"/>
        <w:gridCol w:w="809"/>
        <w:gridCol w:w="945"/>
        <w:gridCol w:w="945"/>
        <w:gridCol w:w="1486"/>
        <w:gridCol w:w="1484"/>
      </w:tblGrid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>отче-</w:t>
              <w:br/>
              <w:t xml:space="preserve">ство </w:t>
              <w:br/>
              <w:t>изби-</w:t>
              <w:br/>
              <w:t>рате-</w:t>
              <w:br/>
              <w:t xml:space="preserve">л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-</w:t>
              <w:br/>
              <w:t>дения (в</w:t>
              <w:br/>
              <w:t>возрасте</w:t>
              <w:br/>
              <w:t>18 лет -</w:t>
              <w:br/>
              <w:t xml:space="preserve">день и  </w:t>
              <w:br/>
              <w:t xml:space="preserve">месяц   </w:t>
              <w:br/>
              <w:t xml:space="preserve">рожде-  </w:t>
              <w:br/>
              <w:t xml:space="preserve">ния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места </w:t>
              <w:br/>
              <w:t xml:space="preserve">жи-   </w:t>
              <w:br/>
              <w:t xml:space="preserve">тель- </w:t>
              <w:br/>
              <w:t xml:space="preserve">ства  </w:t>
              <w:br/>
              <w:t xml:space="preserve">изби- </w:t>
              <w:br/>
              <w:t>рател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</w:t>
              <w:br/>
              <w:t xml:space="preserve">номер     </w:t>
              <w:br/>
              <w:t xml:space="preserve">паспорта  </w:t>
              <w:br/>
              <w:t xml:space="preserve">или доку- </w:t>
              <w:br/>
              <w:t>мента, за-</w:t>
              <w:br/>
              <w:t xml:space="preserve">меняющего </w:t>
              <w:br/>
              <w:t xml:space="preserve">паспорт   </w:t>
              <w:br/>
              <w:t>гражданина</w:t>
              <w:br/>
              <w:t>Российской</w:t>
              <w:br/>
              <w:t xml:space="preserve">Федерац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изби-</w:t>
              <w:br/>
              <w:t xml:space="preserve">ра-  </w:t>
              <w:br/>
              <w:t>тель-</w:t>
              <w:br/>
              <w:t xml:space="preserve">ного </w:t>
              <w:br/>
              <w:t xml:space="preserve">уча- </w:t>
              <w:br/>
              <w:t xml:space="preserve">ст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откре-</w:t>
              <w:br/>
              <w:t xml:space="preserve">пи-   </w:t>
              <w:br/>
              <w:t xml:space="preserve">тель- </w:t>
              <w:br/>
              <w:t xml:space="preserve">ного  </w:t>
              <w:br/>
              <w:t xml:space="preserve">удос- </w:t>
              <w:br/>
              <w:t xml:space="preserve">тове- </w:t>
              <w:br/>
              <w:t xml:space="preserve">р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>откре-</w:t>
              <w:br/>
              <w:t xml:space="preserve">пи-   </w:t>
              <w:br/>
              <w:t xml:space="preserve">тель- </w:t>
              <w:br/>
              <w:t xml:space="preserve">ного  </w:t>
              <w:br/>
              <w:t xml:space="preserve">удос- </w:t>
              <w:br/>
              <w:t xml:space="preserve">тове- </w:t>
              <w:br/>
              <w:t xml:space="preserve">р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избирателя</w:t>
              <w:br/>
              <w:t xml:space="preserve">или его   </w:t>
              <w:br/>
              <w:t>представи-</w:t>
              <w:br/>
              <w:t>теля в по-</w:t>
              <w:br/>
              <w:t xml:space="preserve">лучении   </w:t>
              <w:br/>
              <w:t xml:space="preserve">открепи-  </w:t>
              <w:br/>
              <w:t xml:space="preserve">тельного  </w:t>
              <w:br/>
              <w:t xml:space="preserve">удостове- </w:t>
              <w:br/>
              <w:t xml:space="preserve">рения,    </w:t>
              <w:br/>
              <w:t>сведения о</w:t>
              <w:br/>
              <w:t xml:space="preserve">доверен-  </w:t>
              <w:br/>
              <w:t xml:space="preserve">ности &lt;*&gt;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члена тер-</w:t>
              <w:br/>
              <w:t>риториаль-</w:t>
              <w:br/>
              <w:t xml:space="preserve">ной изби- </w:t>
              <w:br/>
              <w:t xml:space="preserve">рательной </w:t>
              <w:br/>
              <w:t xml:space="preserve">комиссии, </w:t>
              <w:br/>
              <w:t xml:space="preserve">выдавшего </w:t>
              <w:br/>
              <w:t xml:space="preserve">открепи-  </w:t>
              <w:br/>
              <w:t xml:space="preserve">тельное   </w:t>
              <w:br/>
              <w:t xml:space="preserve">удостове- </w:t>
              <w:br/>
              <w:t xml:space="preserve">ре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едател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бирательной комиссии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                                  подпись   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кретарь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бирательной комиссии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     фамилия, инициа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получения открепительного удостоверения по нотариально удостоверенной доверенности или по доверенности, удостоверенной администрацией стационарного лечебно-профилактического учреждения (если избиратель находится в этом учреждении на излечении), администрацией учреждения, где содержатся под стражей подозреваемые или обвиняемые (если избиратель содержится в этом учреждении в качестве подозреваемого или обвиняемого), в графе 9 указывается, когда и кем (Фамилия, И., О., должность, место работы выдавшего доверенность) выдана довер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выдачи открепительных удостоверений для голосования на выборах Президента Российской Федерации в территориальной избирательной комисс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