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2005 г. N 71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Ы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ГОРОДСКОЙ ДУМЫ ЧЕТВЕРТОГО СОЗЫ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 ДЕКАБРЯ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ОТКРЕПИТЕЛЬНЫХ УДОСТОВЕРЕНИЙ ДЛЯ ГОЛО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БОРАХ ДЕПУТАТОВ МОСКОВСКОЙ ГОРОДСКОЙ ДУ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мандатный избирательный округ N ____________________, территориальная избирательная комиссия района ___________________ города Москв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 N ________            Всего листов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026"/>
        <w:gridCol w:w="1754"/>
        <w:gridCol w:w="2161"/>
        <w:gridCol w:w="2024"/>
        <w:gridCol w:w="2296"/>
        <w:gridCol w:w="2294"/>
        <w:gridCol w:w="2296"/>
        <w:gridCol w:w="2293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  <w:br/>
              <w:t xml:space="preserve">избирател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  <w:br/>
              <w:t xml:space="preserve">(в возрасте   </w:t>
              <w:br/>
              <w:t xml:space="preserve">18 лет - день </w:t>
              <w:br/>
              <w:t xml:space="preserve">и месяц       </w:t>
              <w:br/>
              <w:t xml:space="preserve">рождения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 xml:space="preserve">избирательного </w:t>
              <w:br/>
              <w:t xml:space="preserve">участка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или  </w:t>
              <w:br/>
              <w:t xml:space="preserve">документа,    </w:t>
              <w:br/>
              <w:t xml:space="preserve">заменяющего   </w:t>
              <w:br/>
              <w:t xml:space="preserve">паспорт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</w:t>
              <w:br/>
              <w:t xml:space="preserve">открепительного </w:t>
              <w:br/>
              <w:t xml:space="preserve">удостоверен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</w:t>
              <w:br/>
              <w:t xml:space="preserve">открепительного </w:t>
              <w:br/>
              <w:t xml:space="preserve">удостоверения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</w:t>
              <w:br/>
              <w:t xml:space="preserve">избирателя или  </w:t>
              <w:br/>
              <w:t xml:space="preserve">его             </w:t>
              <w:br/>
              <w:t xml:space="preserve">представителя о </w:t>
              <w:br/>
              <w:t xml:space="preserve">получении       </w:t>
              <w:br/>
              <w:t xml:space="preserve">открепительного </w:t>
              <w:br/>
              <w:t xml:space="preserve">удостоверения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  </w:t>
              <w:br/>
              <w:t xml:space="preserve">ТИК о выдаче    </w:t>
              <w:br/>
              <w:t xml:space="preserve">открепительного </w:t>
              <w:br/>
              <w:t xml:space="preserve">удостов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Председатель территориальной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бирательной комиссии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кретарь территориальной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бирательной комиссии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осковская городская избирательная комиссия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чи открепительных удостоверений для голосования на выборах депутатов Московской городской Думы четвер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