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5.2009 N 3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ВОДИТЕЛЬСКИХ УДОСТОВЕРЕНИЙ И ВРЕМ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Й НА ПРАВО УПРАВЛЕНИЯ ТРАНСПОРТНЫМИ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6"/>
        <w:gridCol w:w="2160"/>
        <w:gridCol w:w="1215"/>
        <w:gridCol w:w="2159"/>
        <w:gridCol w:w="2295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место </w:t>
              <w:br/>
              <w:t>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жительства,  </w:t>
              <w:br/>
              <w:t xml:space="preserve">пребыва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операци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ыдачи:    </w:t>
              <w:br/>
              <w:t xml:space="preserve">свидетельство </w:t>
              <w:br/>
              <w:t xml:space="preserve">об окончании  </w:t>
              <w:br/>
              <w:t xml:space="preserve">подготовки,  </w:t>
              <w:br/>
              <w:t xml:space="preserve">водительское  </w:t>
              <w:br/>
              <w:t xml:space="preserve">удостоверение </w:t>
              <w:br/>
              <w:t xml:space="preserve">(серия, N   </w:t>
              <w:br/>
              <w:t xml:space="preserve">документа,   </w:t>
              <w:br/>
              <w:t xml:space="preserve">кем и когда  </w:t>
              <w:br/>
              <w:t xml:space="preserve">выдан,     </w:t>
              <w:br/>
              <w:t xml:space="preserve">на какие    </w:t>
              <w:br/>
              <w:t xml:space="preserve">категории ТС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протокола    </w:t>
              <w:br/>
              <w:t xml:space="preserve">приема     </w:t>
              <w:br/>
              <w:t>квалификационных</w:t>
              <w:br/>
              <w:t xml:space="preserve">экзамен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4"/>
        <w:gridCol w:w="1216"/>
        <w:gridCol w:w="1349"/>
        <w:gridCol w:w="1621"/>
        <w:gridCol w:w="2025"/>
        <w:gridCol w:w="1349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  <w:br/>
              <w:t xml:space="preserve">водительского </w:t>
              <w:br/>
              <w:t>удостоверения,</w:t>
              <w:br/>
              <w:t xml:space="preserve">дата выдачи, </w:t>
              <w:br/>
              <w:t>дата окончания</w:t>
              <w:br/>
              <w:t>срока действия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е категории, сроки действия   </w:t>
              <w:br/>
              <w:t xml:space="preserve">и ограничения по ним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   </w:t>
              <w:br/>
              <w:t xml:space="preserve">ограничения и </w:t>
              <w:br/>
              <w:t>дополнительная</w:t>
              <w:br/>
              <w:t xml:space="preserve">информаци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в    </w:t>
              <w:br/>
              <w:t>получении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>транспортных</w:t>
              <w:br/>
              <w:t xml:space="preserve">средст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кры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срока  </w:t>
              <w:br/>
              <w:t xml:space="preserve">действ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ничения</w:t>
              <w:br/>
              <w:t xml:space="preserve">по     </w:t>
              <w:br/>
              <w:t xml:space="preserve">категории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чи водительских удостоверений и временных разрешений на право управления транспорт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