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, выдаче и отчетности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и бланков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работы 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, ПЕРЕОФОРМЛЕННЫХ, ПРИОСТАНОВЛ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ОБНОВЛЕННЫХ, АННУЛИРОВАННЫХ БЛАНКОВ РАЗРЕШЕНИЙ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МАРШРУТУ В ____ КВАРТАЛ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4"/>
        <w:gridCol w:w="4455"/>
        <w:gridCol w:w="2025"/>
        <w:gridCol w:w="2026"/>
        <w:gridCol w:w="2564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егистрации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конкурса  </w:t>
              <w:br/>
              <w:t xml:space="preserve">на право заключения       </w:t>
              <w:br/>
              <w:t xml:space="preserve">договора на выполнение    </w:t>
              <w:br/>
              <w:t xml:space="preserve">пассажирских перевозок    </w:t>
              <w:br/>
              <w:t xml:space="preserve">по маршруту (маршрутам)   </w:t>
              <w:br/>
              <w:t xml:space="preserve">регулярного сообщения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  </w:t>
              <w:br/>
              <w:t xml:space="preserve">или индивидуального             </w:t>
              <w:br/>
              <w:t xml:space="preserve">предпринимателя, юридический    </w:t>
              <w:br/>
              <w:t xml:space="preserve">адрес, телефон, паспортные      </w:t>
              <w:br/>
              <w:t xml:space="preserve">данные, организационно-правовая </w:t>
              <w:br/>
              <w:t xml:space="preserve">форма, место государственной    </w:t>
              <w:br/>
              <w:t xml:space="preserve">регистрации &lt;*&gt;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разрешения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разрешения    </w:t>
              <w:br/>
              <w:t xml:space="preserve">с ___ по ____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</w:t>
              <w:br/>
              <w:t>о приостановленных</w:t>
              <w:br/>
              <w:t xml:space="preserve">(на какой срок),  </w:t>
              <w:br/>
              <w:t xml:space="preserve">возобновленных    </w:t>
              <w:br/>
              <w:t xml:space="preserve">(на какой срок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3 проставляются данные организации или индивидуального предпринимателя, получивших разрешение на право работы по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еестру прилагаются копии указанных в нем разрешений на право работы по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транспорта Московской обла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нных, переоформленных, приостановленных, возобновленных, аннулированных бланков разрешений на право работы по пассажирским перевозкам по маршруту (маршрутам) регулярного сообщ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