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чету, выдаче и отчетности о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и бланков разрешений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 работы по маршруту и маршрутных кар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АННЫХ, ПЕРЕОФОРМЛЕННЫХ, ПРИОСТАНОВЛЕННЫ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ОБНОВЛЕННЫХ, АННУЛИРОВАННЫХ БЛАНКОВ МАРШРУТНЫХ КАР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__ КВАРТАЛЕ 20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5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3646"/>
        <w:gridCol w:w="4184"/>
        <w:gridCol w:w="2026"/>
        <w:gridCol w:w="2429"/>
        <w:gridCol w:w="2431"/>
        <w:gridCol w:w="2834"/>
      </w:tblGrid>
      <w:tr>
        <w:trPr>
          <w:trHeight w:val="9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регистрации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оведения конкурса  </w:t>
              <w:br/>
              <w:t xml:space="preserve">на право заключения       </w:t>
              <w:br/>
              <w:t xml:space="preserve">договора на выполнение    </w:t>
              <w:br/>
              <w:t xml:space="preserve">пассажирских перевозок    </w:t>
              <w:br/>
              <w:t xml:space="preserve">по маршруту (маршрутам)   </w:t>
              <w:br/>
              <w:t xml:space="preserve">регулярного сообщения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изации      </w:t>
              <w:br/>
              <w:t xml:space="preserve">или физического лица,         </w:t>
              <w:br/>
              <w:t xml:space="preserve">юридический адрес, телефон,   </w:t>
              <w:br/>
              <w:t xml:space="preserve">паспортные данные,            </w:t>
              <w:br/>
              <w:t>организационно-правовая форма,</w:t>
              <w:br/>
              <w:t xml:space="preserve">место государственной         </w:t>
              <w:br/>
              <w:t xml:space="preserve">регистрации &lt;*&gt;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номер </w:t>
              <w:br/>
              <w:t xml:space="preserve">разрешения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номер    </w:t>
              <w:br/>
              <w:t xml:space="preserve">маршрутной карты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    </w:t>
              <w:br/>
              <w:t xml:space="preserve">маршрутной карты </w:t>
              <w:br/>
              <w:t xml:space="preserve">с ___ по ___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          </w:t>
              <w:br/>
              <w:t xml:space="preserve">о приостановленных  </w:t>
              <w:br/>
              <w:t xml:space="preserve">(на какой срок),    </w:t>
              <w:br/>
              <w:t xml:space="preserve">возобновленных      </w:t>
              <w:br/>
              <w:t xml:space="preserve">(на какой срок)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графе 3 проставляются данные организации или индивидуального предпринимателя, получивших маршрутные кар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Реестру прилагаются копии указанных в нем маршрутных ка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5</Characters>
  <CharactersWithSpaces>10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1:00Z</dcterms:created>
  <dc:creator>Министерство транспорта Московской области</dc:creator>
  <dc:description/>
  <dc:language>en-US</dc:language>
  <cp:lastModifiedBy/>
  <dcterms:modified xsi:type="dcterms:W3CDTF">2011-10-30T13:51:00Z</dcterms:modified>
  <cp:revision>2</cp:revision>
  <dc:subject>Реестр</dc:subject>
  <dc:title>Реестр выданных, переоформленных, приостановленных, возобновленных, аннулированных бланков маршрутных карт по пассажирским перевозкам регулярного сообщения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