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, выдаче и отчетност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анков разрешений на право работы по маршру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ршру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ННЫХ, ПЕРЕОФОРМЛЕННЫХ, ПРИОСТАНОВЛЕ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ОБНОВЛЕННЫХ, АННУЛИРОВАННЫХ БЛАНКОВ РАЗРЕШЕНИЙ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ПО МАРШРУТУ В ____ КВАРТАЛЕ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644"/>
        <w:gridCol w:w="4455"/>
        <w:gridCol w:w="2025"/>
        <w:gridCol w:w="2026"/>
        <w:gridCol w:w="2564"/>
      </w:tblGrid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регистрации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конкурса  </w:t>
              <w:br/>
              <w:t xml:space="preserve">на право заключения       </w:t>
              <w:br/>
              <w:t xml:space="preserve">договора на выполнение    </w:t>
              <w:br/>
              <w:t xml:space="preserve">пассажирских перевозок    </w:t>
              <w:br/>
              <w:t xml:space="preserve">по маршруту (маршрутам)   </w:t>
              <w:br/>
              <w:t xml:space="preserve">регулярного сообщения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      </w:t>
              <w:br/>
              <w:t xml:space="preserve">или индивидуального             </w:t>
              <w:br/>
              <w:t xml:space="preserve">предпринимателя, юридический    </w:t>
              <w:br/>
              <w:t xml:space="preserve">адрес, телефон, паспортные      </w:t>
              <w:br/>
              <w:t xml:space="preserve">данные, организационно-правовая </w:t>
              <w:br/>
              <w:t xml:space="preserve">форма, место государственной    </w:t>
              <w:br/>
              <w:t xml:space="preserve">регистрации &lt;*&gt;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разрешения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</w:t>
              <w:br/>
              <w:t xml:space="preserve">разрешения    </w:t>
              <w:br/>
              <w:t xml:space="preserve">с ___ по ____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  </w:t>
              <w:br/>
              <w:t>о приостановленных</w:t>
              <w:br/>
              <w:t xml:space="preserve">(на какой срок),  </w:t>
              <w:br/>
              <w:t xml:space="preserve">возобновленных    </w:t>
              <w:br/>
              <w:t xml:space="preserve">(на какой срок)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3 проставляются данные организации или индивидуального предпринимателя, получивших разрешение на право работы по маршру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еестру прилагаются копии указанных в нем разрешений на право работы по маршру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транспорта Московской области</dc:creator>
  <dc:description/>
  <dc:language>en-US</dc:language>
  <cp:lastModifiedBy/>
  <dcterms:modified xsi:type="dcterms:W3CDTF">2011-10-30T13:51:00Z</dcterms:modified>
  <cp:revision>2</cp:revision>
  <dc:subject>Реестр</dc:subject>
  <dc:title>Реестр выданных, переоформленных, приостановленных, возобновленных, аннулированных бланков разрешений на право работы по маршруту пассажирского транспорт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