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выдачи, замены и возв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право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ршруту 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 И АННУЛИРОВАННЫХ БЛАНКОВ МАРШРУТНЫХ КА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 КВАРТАЛЕ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6"/>
        <w:gridCol w:w="2160"/>
        <w:gridCol w:w="1619"/>
        <w:gridCol w:w="1485"/>
        <w:gridCol w:w="1485"/>
        <w:gridCol w:w="2025"/>
      </w:tblGrid>
      <w:tr>
        <w:trPr>
          <w:trHeight w:val="16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>регистра-</w:t>
              <w:br/>
              <w:t xml:space="preserve">ци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роведения  </w:t>
              <w:br/>
              <w:t xml:space="preserve">конкурса    </w:t>
              <w:br/>
              <w:t xml:space="preserve">на право    </w:t>
              <w:br/>
              <w:t xml:space="preserve">заключения  </w:t>
              <w:br/>
              <w:t xml:space="preserve">договора на </w:t>
              <w:br/>
              <w:t xml:space="preserve">выполнение  </w:t>
              <w:br/>
              <w:t>пассажирских</w:t>
              <w:br/>
              <w:t xml:space="preserve">перевозок   </w:t>
              <w:br/>
              <w:t xml:space="preserve">по маршруту </w:t>
              <w:br/>
              <w:t xml:space="preserve">(маршрутам) </w:t>
              <w:br/>
              <w:t xml:space="preserve">регулярного </w:t>
              <w:br/>
              <w:t xml:space="preserve">сообщ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   </w:t>
              <w:br/>
              <w:t>или физического</w:t>
              <w:br/>
              <w:t xml:space="preserve">лица,          </w:t>
              <w:br/>
              <w:t xml:space="preserve">юридический    </w:t>
              <w:br/>
              <w:t>адрес, телефон,</w:t>
              <w:br/>
              <w:t xml:space="preserve">паспортные     </w:t>
              <w:br/>
              <w:t xml:space="preserve">данные,        </w:t>
              <w:br/>
              <w:t>организационно-</w:t>
              <w:br/>
              <w:t>правовая форма,</w:t>
              <w:br/>
              <w:t xml:space="preserve">место          </w:t>
              <w:br/>
              <w:t>государственной</w:t>
              <w:br/>
              <w:t>регистрации &lt;*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бланка     </w:t>
              <w:br/>
              <w:t>разрешения,</w:t>
              <w:br/>
              <w:t xml:space="preserve">к которому </w:t>
              <w:br/>
              <w:t xml:space="preserve">выдана     </w:t>
              <w:br/>
              <w:t xml:space="preserve">маршрутная </w:t>
              <w:br/>
              <w:t xml:space="preserve">карт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бланка    </w:t>
              <w:br/>
              <w:t>маршрутной</w:t>
              <w:br/>
              <w:t xml:space="preserve">карт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действия  </w:t>
              <w:br/>
              <w:t>маршрутной</w:t>
              <w:br/>
              <w:t xml:space="preserve">карты     </w:t>
              <w:br/>
              <w:t>с __ по 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</w:t>
              <w:br/>
              <w:t>аннулированных</w:t>
              <w:br/>
              <w:t xml:space="preserve">бланка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4 проставляются данные организации или индивидуального предпринимателя, получивших маршрутные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еестру прилагаются копии указанных в нем маршрутных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транспорта Московской област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данных и аннулированных бланков маршрутных карт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