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выдачи, замены и возв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право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ршруту 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НЫХ И АННУЛИРОВАННЫХ БЛАНКОВ РАЗРЕШЕНИЙ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ПО МАРШРУТУ В ___ КВАРТАЛЕ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755"/>
        <w:gridCol w:w="2700"/>
        <w:gridCol w:w="1484"/>
        <w:gridCol w:w="1621"/>
        <w:gridCol w:w="2024"/>
      </w:tblGrid>
      <w:tr>
        <w:trPr>
          <w:trHeight w:val="16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регист-</w:t>
              <w:br/>
              <w:t xml:space="preserve">р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роведения  </w:t>
              <w:br/>
              <w:t xml:space="preserve">конкурса на </w:t>
              <w:br/>
              <w:t xml:space="preserve">право       </w:t>
              <w:br/>
              <w:t xml:space="preserve">заключения  </w:t>
              <w:br/>
              <w:t xml:space="preserve">договора на </w:t>
              <w:br/>
              <w:t xml:space="preserve">выполнение  </w:t>
              <w:br/>
              <w:t>пассажирских</w:t>
              <w:br/>
              <w:t>перевозок по</w:t>
              <w:br/>
              <w:t xml:space="preserve">маршруту    </w:t>
              <w:br/>
              <w:t xml:space="preserve">(маршрутам) </w:t>
              <w:br/>
              <w:t xml:space="preserve">регулярного </w:t>
              <w:br/>
              <w:t xml:space="preserve">сообщ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договора    </w:t>
              <w:br/>
              <w:t>(контракта),</w:t>
              <w:br/>
              <w:t xml:space="preserve">дата его    </w:t>
              <w:br/>
              <w:t xml:space="preserve">заключ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организации или    </w:t>
              <w:br/>
              <w:t xml:space="preserve">индивидуального    </w:t>
              <w:br/>
              <w:t xml:space="preserve">предпринимателя,   </w:t>
              <w:br/>
              <w:t xml:space="preserve">юридический адрес, </w:t>
              <w:br/>
              <w:t>телефон, паспортные</w:t>
              <w:br/>
              <w:t xml:space="preserve">данные,            </w:t>
              <w:br/>
              <w:t xml:space="preserve">организационно-    </w:t>
              <w:br/>
              <w:t xml:space="preserve">правовая форма,    </w:t>
              <w:br/>
              <w:t xml:space="preserve">место              </w:t>
              <w:br/>
              <w:t xml:space="preserve">государственной    </w:t>
              <w:br/>
              <w:t xml:space="preserve">регистрации &lt;*&gt;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бланка    </w:t>
              <w:br/>
              <w:t>разреш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действия   </w:t>
              <w:br/>
              <w:t xml:space="preserve">разрешения </w:t>
              <w:br/>
              <w:t xml:space="preserve">с __ по __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</w:t>
              <w:br/>
              <w:t>аннулированных</w:t>
              <w:br/>
              <w:t xml:space="preserve">бланка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4 проставляются данные организации или индивидуального предпринимателя, получивших разрешение на право работы по маршр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еестру прилагаются копии указанных в нем разрешений на право работы по маршр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6</Characters>
  <CharactersWithSpaces>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транспорта Московской област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данных и аннулированных бланков разрешений на право работы по маршруту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