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и прохожд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аккредит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раждан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каемых Межрегиональными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ведению мероприятий по контрол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выданных свидетельств об аккредитации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изаций), привлекаемых к проведению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945"/>
        <w:gridCol w:w="1486"/>
        <w:gridCol w:w="1755"/>
        <w:gridCol w:w="1619"/>
        <w:gridCol w:w="1621"/>
        <w:gridCol w:w="1484"/>
        <w:gridCol w:w="1485"/>
        <w:gridCol w:w="1486"/>
        <w:gridCol w:w="1485"/>
        <w:gridCol w:w="1349"/>
      </w:tblGrid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виде-</w:t>
              <w:br/>
              <w:t xml:space="preserve">тель- </w:t>
              <w:br/>
              <w:t xml:space="preserve">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свиде-</w:t>
              <w:br/>
              <w:t xml:space="preserve">тель- </w:t>
              <w:br/>
              <w:t xml:space="preserve">ства  </w:t>
              <w:br/>
              <w:t xml:space="preserve">(с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>свиде-</w:t>
              <w:br/>
              <w:t xml:space="preserve">тель- </w:t>
              <w:br/>
              <w:t xml:space="preserve">ства  </w:t>
              <w:br/>
              <w:t xml:space="preserve">(по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  <w:br/>
              <w:t xml:space="preserve">(решение) </w:t>
              <w:br/>
              <w:t xml:space="preserve">о выдаче  </w:t>
              <w:br/>
              <w:t>свидетель-</w:t>
              <w:br/>
              <w:t xml:space="preserve">ства (об  </w:t>
              <w:br/>
              <w:t>аккредита-</w:t>
              <w:br/>
              <w:t xml:space="preserve">ции)      </w:t>
              <w:br/>
              <w:t xml:space="preserve">(номер,   </w:t>
              <w:br/>
              <w:t xml:space="preserve">дата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  <w:br/>
              <w:t xml:space="preserve">(Ф.И.О.   </w:t>
              <w:br/>
              <w:t xml:space="preserve">гражданина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нахождения </w:t>
              <w:br/>
              <w:t xml:space="preserve">(места   </w:t>
              <w:br/>
              <w:t>жительства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</w:t>
              <w:br/>
              <w:t xml:space="preserve">телефон/ </w:t>
              <w:br/>
              <w:t xml:space="preserve">факс,   </w:t>
              <w:br/>
              <w:t xml:space="preserve">адрес   </w:t>
              <w:br/>
              <w:t>электронной</w:t>
              <w:br/>
              <w:t xml:space="preserve">почты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переофор- </w:t>
              <w:br/>
              <w:t xml:space="preserve">млении    </w:t>
              <w:br/>
              <w:t>свидетель-</w:t>
              <w:br/>
              <w:t xml:space="preserve">ств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  <w:br/>
              <w:t xml:space="preserve">(решение) </w:t>
              <w:br/>
              <w:t xml:space="preserve">о пере-   </w:t>
              <w:br/>
              <w:t>оформлении</w:t>
              <w:br/>
              <w:t>свидетель-</w:t>
              <w:br/>
              <w:t xml:space="preserve">ства      </w:t>
              <w:br/>
              <w:t xml:space="preserve">(номер,   </w:t>
              <w:br/>
              <w:t xml:space="preserve">дата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продлении </w:t>
              <w:br/>
              <w:t xml:space="preserve">срока     </w:t>
              <w:br/>
              <w:t xml:space="preserve">действия  </w:t>
              <w:br/>
              <w:t>свидетель-</w:t>
              <w:br/>
              <w:t xml:space="preserve">ств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  <w:br/>
              <w:t xml:space="preserve">(решение) </w:t>
              <w:br/>
              <w:t xml:space="preserve">о продле- </w:t>
              <w:br/>
              <w:t xml:space="preserve">нии срока </w:t>
              <w:br/>
              <w:t xml:space="preserve">действия  </w:t>
              <w:br/>
              <w:t>свидетель-</w:t>
              <w:br/>
              <w:t xml:space="preserve">ства      </w:t>
              <w:br/>
              <w:t xml:space="preserve">(номер,   </w:t>
              <w:br/>
              <w:t xml:space="preserve">дата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овесное</w:t>
              <w:br/>
              <w:t xml:space="preserve">описание </w:t>
              <w:br/>
              <w:t xml:space="preserve">области  </w:t>
              <w:br/>
              <w:t xml:space="preserve">аккреди- </w:t>
              <w:br/>
              <w:t xml:space="preserve">т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данных свидетельств об аккредитации граждан (организаций), привлекаемых к проведению мероприятий по контролю и надзору за соблюдением обязательных требований государственных стандартов и технически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