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смотра маш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технадз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ННЫХ ТАЛОНОВ (ДОПУСКОВ НА ЭКСПЛУАТАЦИЮ) О ПРОХ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ТЕХНИЧЕСКОГО ОСМО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541"/>
        <w:gridCol w:w="810"/>
        <w:gridCol w:w="810"/>
        <w:gridCol w:w="2835"/>
        <w:gridCol w:w="229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машины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 рег. знак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ладельце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>отчество физического</w:t>
              <w:br/>
              <w:t xml:space="preserve">лица. Наименование </w:t>
              <w:br/>
              <w:t xml:space="preserve">юридического лиц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жительства или  </w:t>
              <w:br/>
              <w:t xml:space="preserve">юр. адрес, или  </w:t>
              <w:br/>
              <w:t xml:space="preserve">адрес временной </w:t>
              <w:br/>
              <w:t xml:space="preserve">рег., телефон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081"/>
        <w:gridCol w:w="1620"/>
        <w:gridCol w:w="4185"/>
      </w:tblGrid>
      <w:tr>
        <w:trPr>
          <w:trHeight w:val="360" w:hRule="atLeast"/>
          <w:cantSplit w:val="true"/>
        </w:trPr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талоне </w:t>
              <w:br/>
              <w:t>(допуске на экспл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 и год</w:t>
              <w:br/>
              <w:t>очередного</w:t>
              <w:br/>
              <w:t>техосмотра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 (отметка о переносе</w:t>
              <w:br/>
              <w:t>срока техосмотра, прохождении</w:t>
              <w:br/>
              <w:t>техосмотра по месту временной</w:t>
              <w:br/>
              <w:t xml:space="preserve">регистрации и т.п.)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8</Characters>
  <CharactersWithSpaces>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3:51:00Z</dcterms:modified>
  <cp:revision>2</cp:revision>
  <dc:subject>Реестр</dc:subject>
  <dc:title>Реестр выданных талонов (допусков на эксплуатацию) о прохождении государственного технического осмо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