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ов разрешений на право работы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, ПЕРЕОФОРМЛЕННЫХ, ПРИОСТАНОВЛ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ЕННЫХ, АННУЛИРОВАННЫХ БЛАНКОВ МАРШРУТНЫХ 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646"/>
        <w:gridCol w:w="4184"/>
        <w:gridCol w:w="2026"/>
        <w:gridCol w:w="2429"/>
        <w:gridCol w:w="2431"/>
        <w:gridCol w:w="2834"/>
      </w:tblGrid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егист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конкурса  </w:t>
              <w:br/>
              <w:t xml:space="preserve">на право заключения       </w:t>
              <w:br/>
              <w:t xml:space="preserve">договора на выполнение    </w:t>
              <w:br/>
              <w:t xml:space="preserve">пассажирских перевозок    </w:t>
              <w:br/>
              <w:t xml:space="preserve">по маршруту (маршрутам)   </w:t>
              <w:br/>
              <w:t xml:space="preserve">регулярного сообщения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</w:t>
              <w:br/>
              <w:t xml:space="preserve">или физического лица,         </w:t>
              <w:br/>
              <w:t xml:space="preserve">юридический адрес, телефон,   </w:t>
              <w:br/>
              <w:t xml:space="preserve">паспортные данные,            </w:t>
              <w:br/>
              <w:t>организационно-правовая форма,</w:t>
              <w:br/>
              <w:t xml:space="preserve">место государственной         </w:t>
              <w:br/>
              <w:t xml:space="preserve">регистрации &lt;*&gt;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разреше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маршрутной карты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</w:t>
              <w:br/>
              <w:t xml:space="preserve">маршрутной карты </w:t>
              <w:br/>
              <w:t xml:space="preserve">с ___ по ___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  </w:t>
              <w:br/>
              <w:t xml:space="preserve">о приостановленных  </w:t>
              <w:br/>
              <w:t xml:space="preserve">(на какой срок),    </w:t>
              <w:br/>
              <w:t xml:space="preserve">возобновленных      </w:t>
              <w:br/>
              <w:t xml:space="preserve">(на какой срок)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проставляются данные организации или индивидуального предпринимателя, получивших маршрутны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естру прилагаются копии указанных в нем маршрут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ранспорт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, переоформленных, приостановленных, возобновленных, аннулированных бланков маршрутных карт пассажирского транспорт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