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5.1998 N 98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А-2.2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организации 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тдел ________________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ЫПИСАННЫХ ПОКУПАТЕЛЯМ ТРЕБОВАНИЙ - НАКЛАДНЫХ (СЧЕ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676"/>
        <w:gridCol w:w="1080"/>
        <w:gridCol w:w="1215"/>
        <w:gridCol w:w="809"/>
        <w:gridCol w:w="1350"/>
        <w:gridCol w:w="1350"/>
        <w:gridCol w:w="676"/>
        <w:gridCol w:w="1080"/>
        <w:gridCol w:w="1484"/>
        <w:gridCol w:w="108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окупа-</w:t>
              <w:br/>
              <w:t xml:space="preserve">теля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о</w:t>
              <w:br/>
              <w:t>докумен-</w:t>
              <w:br/>
              <w:t xml:space="preserve">ту -    </w:t>
              <w:br/>
              <w:t xml:space="preserve">всего   </w:t>
            </w:r>
          </w:p>
        </w:tc>
        <w:tc>
          <w:tcPr>
            <w:tcW w:w="78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тоимость по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карства экстемпоральные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каменты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вязоч-</w:t>
              <w:br/>
              <w:t xml:space="preserve">ные мате- </w:t>
              <w:br/>
              <w:t xml:space="preserve">риалы и   </w:t>
              <w:br/>
              <w:t xml:space="preserve">предметы  </w:t>
              <w:br/>
              <w:t xml:space="preserve">ухода за  </w:t>
              <w:br/>
              <w:t xml:space="preserve">больными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помо-</w:t>
              <w:br/>
              <w:t>гатель-</w:t>
              <w:br/>
              <w:t>ные ма-</w:t>
              <w:br/>
              <w:t>териалы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ассе</w:t>
              <w:br/>
              <w:t>(ангро)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а дис-</w:t>
              <w:br/>
              <w:t xml:space="preserve">тиллиро- </w:t>
              <w:br/>
              <w:t xml:space="preserve">ванна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за </w:t>
              <w:br/>
              <w:t xml:space="preserve">изготов- </w:t>
              <w:br/>
              <w:t xml:space="preserve">ление 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1080"/>
        <w:gridCol w:w="946"/>
        <w:gridCol w:w="675"/>
        <w:gridCol w:w="809"/>
        <w:gridCol w:w="1350"/>
        <w:gridCol w:w="811"/>
        <w:gridCol w:w="1754"/>
        <w:gridCol w:w="1889"/>
      </w:tblGrid>
      <w:tr>
        <w:trPr>
          <w:trHeight w:val="240" w:hRule="atLeast"/>
          <w:cantSplit w:val="true"/>
        </w:trPr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м                                 </w:t>
            </w:r>
          </w:p>
        </w:tc>
        <w:tc>
          <w:tcPr>
            <w:tcW w:w="66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афармацевтическая</w:t>
              <w:br/>
              <w:t xml:space="preserve">продукция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ковая</w:t>
              <w:br/>
              <w:t xml:space="preserve">оптик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>товар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а     </w:t>
              <w:br/>
              <w:t>дистилли-</w:t>
              <w:br/>
              <w:t xml:space="preserve">рованна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ензионный</w:t>
              <w:br/>
              <w:t xml:space="preserve">сбор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б.</w:t>
              <w:br/>
              <w:t xml:space="preserve">стоимость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  <w:t>и т.д. до конца страни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того за день (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________________________________________________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        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7</Characters>
  <CharactersWithSpaces>13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3:51:00Z</dcterms:modified>
  <cp:revision>2</cp:revision>
  <dc:subject>Реестр</dc:subject>
  <dc:title>Реестр выписанных покупателям требований-накладных (счетов). Форма № А-2.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